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微软雅黑" w:hAnsi="微软雅黑" w:eastAsia="微软雅黑" w:cs="微软雅黑"/>
          <w:sz w:val="36"/>
          <w:szCs w:val="36"/>
        </w:rPr>
      </w:pPr>
      <w:r>
        <w:rPr>
          <w:rFonts w:ascii="微软雅黑" w:hAnsi="微软雅黑" w:cs="微软雅黑" w:eastAsia="微软雅黑"/>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306"/>
        <w:gridCol w:w="253"/>
        <w:gridCol w:w="1276"/>
        <w:gridCol w:w="425"/>
        <w:gridCol w:w="709"/>
        <w:gridCol w:w="850"/>
        <w:gridCol w:w="600"/>
        <w:gridCol w:w="109"/>
        <w:gridCol w:w="595"/>
        <w:gridCol w:w="143"/>
        <w:gridCol w:w="703"/>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阿文化和旅游合作研究中心年度支持项目</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第二外国语学院</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侯宇翔</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5778676</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64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43.01025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810256</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8.90198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5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拨款</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43.01025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810256</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8.90198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5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他资金</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566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阿文化和旅游合作研究中心系列项目是我校“十四五”发展规划中的主要内容，也是实现“高水平特色型大学”办学目标的关键路径，对我校科研和智库平台的整体提升具有重要意义。 同时，该项目是为服务中阿峰会成果设计，规划未来中阿文化和旅游合作，并在会后，第一时间加快推进成果落地，扎实开展、务实推动中阿文化和旅游合作交流，由文化和旅游部建议和指导、外交部支持、北京市人民政府积极响应、北京第二外国语学院参与承担，共同筹备并合作共建。项目符合我校办学特色和优势，既能够借助学校多年来在外语教学与研究领域积累的丰富经验和科研成果，又与国家部委紧密合作，为政府提供智力支持。另外，在国家部委的指导下与企业合作，实现相应的经济效益。 本项目建设内容均着力于中阿文旅合作，主要目标是推动文化和旅游事业高质量发展和中阿友谊的巩固发展，加强中国和阿拉伯地区国家的文化和旅游政府部门、教育机构、社 会组织和企业多元合作，聚合共同力量，努力将中心建设成 为集学术交流、人才培养、研修培训、智库研究于一体的世界一流文旅发展研究服务平台，为就阿外交大局和“中阿命运共同体”及“一带一路”建设提供高水平专业化服务。</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支持了中国学者和学生赴阿拉伯国家调研和参加国际会议，支持了中阿青年在国内的学术交流，成功举办中阿文旅融合研修班、“翻译中国”汉阿高级翻译夏令营、全国口译大赛阿语交传比赛和中东嘉年华活动，支持出版《阿拉伯研究论丛》，支持翻译了摩洛哥和埃及两个阿拉伯国家旅游法律法规制度，改造了中心的办公和科研设备及环境，基本实现了年度总体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出版著作</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lang w:val="en"/>
              </w:rPr>
            </w:pPr>
            <w:r>
              <w:rPr>
                <w:rFonts w:ascii="仿宋_GB2312;仿宋" w:hAnsi="仿宋_GB2312;仿宋" w:cs="宋体;SimSun" w:eastAsia="仿宋_GB2312;仿宋"/>
                <w:kern w:val="0"/>
                <w:szCs w:val="21"/>
                <w:lang w:val="en"/>
              </w:rPr>
              <w:t>无</w:t>
            </w:r>
          </w:p>
        </w:tc>
      </w:tr>
      <w:tr>
        <w:trPr>
          <w:trHeight w:val="40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lang w:val="en"/>
              </w:rPr>
            </w:pPr>
            <w:r>
              <w:rPr>
                <w:rFonts w:eastAsia="仿宋_GB2312;仿宋" w:cs="宋体;SimSun" w:ascii="仿宋_GB2312;仿宋" w:hAnsi="仿宋_GB2312;仿宋"/>
                <w:kern w:val="0"/>
                <w:szCs w:val="21"/>
                <w:lang w:val="en"/>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研讨会数量</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功召开中摩文化与教育交流研讨会，另外计划召开的阿拉伯研究国际研讨会报北京市审批，因当时巴以局势动荡，审批意见为推迟召开，会议前期准备已完成，将于</w:t>
            </w:r>
            <w:r>
              <w:rPr>
                <w:rFonts w:eastAsia="仿宋_GB2312;仿宋" w:cs="宋体;SimSun" w:ascii="仿宋_GB2312;仿宋" w:hAnsi="仿宋_GB2312;仿宋"/>
                <w:kern w:val="0"/>
                <w:szCs w:val="21"/>
              </w:rPr>
              <w:t>2024</w:t>
            </w:r>
            <w:r>
              <w:rPr>
                <w:rFonts w:ascii="仿宋_GB2312;仿宋" w:hAnsi="仿宋_GB2312;仿宋" w:cs="宋体;SimSun" w:eastAsia="仿宋_GB2312;仿宋"/>
                <w:kern w:val="0"/>
                <w:szCs w:val="21"/>
              </w:rPr>
              <w:t>年再次报批召开。</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网站、公众号建设运营</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申报筹建中心的网站和公众号未获得批复。</w:t>
            </w:r>
          </w:p>
        </w:tc>
      </w:tr>
      <w:tr>
        <w:trPr>
          <w:trHeight w:val="5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研讨会、讲座、沙龙吸引人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计划推进</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11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实施将大力助推北京市经济社会特别是文化和旅游发展</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7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于文化和旅游及社会建设</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影响力良好</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北京市中国和阿拉伯国家文化和旅游可持续交往和发展</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12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政府机关、中外学者、学校师生满意度</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7%</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调查取样人数偏少，进一步提高样本数据。</w:t>
            </w:r>
          </w:p>
        </w:tc>
      </w:tr>
      <w:tr>
        <w:trPr>
          <w:trHeight w:val="15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项目预算支出经费，厉行节约</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43.010256</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8.90198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预算时没有预估准确，以后项目成本概算</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需求量预算。</w:t>
            </w:r>
          </w:p>
        </w:tc>
      </w:tr>
      <w:tr>
        <w:trPr>
          <w:trHeight w:val="477" w:hRule="exact"/>
        </w:trPr>
        <w:tc>
          <w:tcPr>
            <w:tcW w:w="6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赵娜</cp:lastModifiedBy>
  <cp:lastPrinted>2024-04-24T20:13:00Z</cp:lastPrinted>
  <dcterms:modified xsi:type="dcterms:W3CDTF">2024-05-29T03: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88</vt:lpwstr>
  </property>
  <property fmtid="{D5CDD505-2E9C-101B-9397-08002B2CF9AE}" pid="4" name="commondata">
    <vt:lpwstr>commondata</vt:lpwstr>
  </property>
</Properties>
</file>