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17"/>
        <w:gridCol w:w="1256"/>
        <w:gridCol w:w="607"/>
        <w:gridCol w:w="610"/>
        <w:gridCol w:w="236"/>
        <w:gridCol w:w="710"/>
      </w:tblGrid>
      <w:tr>
        <w:trPr>
          <w:trHeight w:val="5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学生食堂燃气除险改造</w:t>
            </w:r>
          </w:p>
        </w:tc>
      </w:tr>
      <w:tr>
        <w:trPr>
          <w:trHeight w:val="59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55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晓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7784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.480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7864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3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.480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7864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3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6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食堂厨具设备采购安装与调试，拆除原有出现漏气现象的燃气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安装燃气表熄火保护装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块、安装可燃气体报警器装置、安装紧急切断阀、并对食堂内燃气管道进行防腐处理。有效防范和遏制燃气安全事故，提升校园安全保障水平。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工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配合相关部门完成验收工作。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招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工，安装灶台、蒸箱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切断阀、探测器等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配合一食堂改造，安装灶台、蒸箱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切断阀、电源箱、探测器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全部完工，严格按照设计施工，达到燃气公司使用要求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验收，师生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</w:tr>
      <w:tr>
        <w:trPr>
          <w:trHeight w:val="104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燃气设备数量：切断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、电源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、便携式探测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预算的数量偏离，未来按照实际数量预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厨具数量：灶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、蒸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预算的数量偏离，未来按照实际数量预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21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于安全生产的条件下，将原有旧设施拆除。充分合理合法的改造及设计；达到燃气使用安全要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危险设备改造，学校人群密集，后期巡检登记加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无</w:t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做好餐饮保障服务，确保投入资金充分发挥效益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无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防范和遏制燃气安全事故，提升校园安全保障水平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后期巡检登记加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用低碳节能厨具等产品，促进生态文明建设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无</w:t>
            </w:r>
          </w:p>
        </w:tc>
      </w:tr>
      <w:tr>
        <w:trPr>
          <w:trHeight w:val="30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，为学生食品安全提供保障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危险设备安全使用，应每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进行一次检查记录，做好安全保障。</w:t>
            </w:r>
          </w:p>
        </w:tc>
      </w:tr>
      <w:tr>
        <w:trPr>
          <w:trHeight w:val="1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校师生使用人员满意度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查取样人数偏少，进一步提高样本数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.4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79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预算时没有预估准确，以后项目成本概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需求量预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477" w:hRule="exact"/>
        </w:trPr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4.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小琪</cp:lastModifiedBy>
  <cp:lastPrinted>2024-05-14T22:05:00Z</cp:lastPrinted>
  <dcterms:modified xsi:type="dcterms:W3CDTF">2024-05-29T06:15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