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7"/>
        <w:gridCol w:w="1167"/>
        <w:gridCol w:w="900"/>
        <w:gridCol w:w="316"/>
        <w:gridCol w:w="284"/>
        <w:gridCol w:w="229"/>
        <w:gridCol w:w="321"/>
        <w:gridCol w:w="525"/>
        <w:gridCol w:w="710"/>
      </w:tblGrid>
      <w:tr>
        <w:trPr>
          <w:trHeight w:val="5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食堂隔油池改造</w:t>
            </w:r>
          </w:p>
        </w:tc>
      </w:tr>
      <w:tr>
        <w:trPr>
          <w:trHeight w:val="75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57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平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7784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1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54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06727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06727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54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06727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06727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4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校区建设办公室提供的校区规划图，这次校区改造隔油池项目与我校实际需求相匹配，绩效指标细化、量化，指标值合理。本项目如能执行，可达到废弃油脂处理达到标准，都是非常有意义的。本项目实施可行性大，见效快，无任何风险，社会效益和经济效益均很显著。本项目受益群体为全校学生、教职工，可以获得较大的社会效益。预期的效益较为持久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  <w:tab/>
              <w:tab/>
              <w:tab/>
              <w:tab/>
              <w:tab/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翔宇楼、风味餐厅餐饮废水隔油设备改造：</w:t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招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施工单位开工建设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翔宇楼餐饮废水系统交付使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风味餐厅餐饮废水系统交付使用。</w:t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施工内容为翔宇楼原餐饮废水混凝土路面破坏，管路拆除、更换，新建检查井，破坏路面恢复，新建隔油设施设备间，油脂分离设备进场、就位、安装及配套相关内容。风味餐厅原餐饮废水混凝土路面破坏，管路拆除、更换，新建检查井，破坏路面恢复，新建隔油设施设备间，油脂分离设备进场、就位、安装及配套相关内容。</w:t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72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个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设备质量达到国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招标采购时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采购物品到位时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验收时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方案制定和前期准备时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预算指标内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全校师生使用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能满足正常使用，但后续应加强巡检登记记录，提高有效使用。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环保检测标准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2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，为学校人才培养服务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认为设备折旧快，使用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过长。使用年限应采用保守方式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，并每隔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进行一次检查，保障可持续发展使用。</w:t>
            </w:r>
          </w:p>
        </w:tc>
      </w:tr>
      <w:tr>
        <w:trPr>
          <w:trHeight w:val="1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师生使用人员满意度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调查取样人数少，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kern w:val="0"/>
                <w:szCs w:val="21"/>
              </w:rPr>
              <w:t>进一步提高样本数据。</w:t>
            </w:r>
          </w:p>
        </w:tc>
      </w:tr>
      <w:tr>
        <w:trPr>
          <w:trHeight w:val="1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算成本申报高了，未来加强预算成本准确性。</w:t>
            </w:r>
          </w:p>
        </w:tc>
      </w:tr>
      <w:tr>
        <w:trPr>
          <w:trHeight w:val="807" w:hRule="exact"/>
        </w:trPr>
        <w:tc>
          <w:tcPr>
            <w:tcW w:w="6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8.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小琪</cp:lastModifiedBy>
  <cp:lastPrinted>2024-05-14T20:44:00Z</cp:lastPrinted>
  <dcterms:modified xsi:type="dcterms:W3CDTF">2024-05-29T06:1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