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870"/>
        <w:gridCol w:w="647"/>
        <w:gridCol w:w="567"/>
        <w:gridCol w:w="175"/>
        <w:gridCol w:w="704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人文楼报告厅改造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任传辉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78014</w:t>
            </w:r>
          </w:p>
        </w:tc>
      </w:tr>
      <w:tr>
        <w:trPr>
          <w:trHeight w:val="89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9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2.53387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2.53387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1.24736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7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3</w:t>
            </w:r>
          </w:p>
        </w:tc>
      </w:tr>
      <w:tr>
        <w:trPr>
          <w:trHeight w:val="8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2.53387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2.533870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1.24736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文楼的明德厅承载着学校的大部分会议及大型文艺演出功能，随着年代的推移，诸多系统已无法满足使用要求，需对其进行整体的升级改造。主要内容：原装修结构拆除；新建新风空调系统；改造消防系统、灯光照明系统；顶面、墙面、地面装饰；暖气系统改造；座椅更换，使其满足使用要求，减少安全隐患。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的报告厅进行了综合改造，内容包括装饰装修、新风空调系统、消防系统、电气工程、暖气系统等，改造后的人文楼报告厅环境、使用效率及公共服务能力都得到了极大的提升，使预期目标得到了完全的实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造面积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无</w:t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无</w:t>
            </w:r>
          </w:p>
        </w:tc>
      </w:tr>
      <w:tr>
        <w:trPr>
          <w:trHeight w:val="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完成施工，改造周期控制时效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无</w:t>
            </w:r>
          </w:p>
        </w:tc>
      </w:tr>
      <w:tr>
        <w:trPr>
          <w:trHeight w:val="13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使用频率，确保投入资金充分发挥经济效益，使用率提升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用率统计表不完善，后期加强统计数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7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消除结构安全隐患，提升公共服务能力，为学校各项活动的开展保驾护航，公共服务能力提升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的具体幅度没有具体化，后续加强统计相关数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3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报告厅环境，提升整体形象，环境形象提升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境形象有所提升，但要加强巡查登记，环保效果进一步优化。</w:t>
            </w:r>
          </w:p>
        </w:tc>
      </w:tr>
      <w:tr>
        <w:trPr>
          <w:trHeight w:val="2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年限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评认为设定的使用年限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过长，。应按每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进行一次检查，并每年对房屋使用情况进行登记，保障可持续发展。</w:t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全校师生满意度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查取样人数少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提高样本数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总成本控制额度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2.5338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1.2473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预算时没有预估准确，以后项目成本概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需求量预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477" w:hRule="exact"/>
        </w:trPr>
        <w:tc>
          <w:tcPr>
            <w:tcW w:w="6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9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6:28:00Z</dcterms:created>
  <dc:creator>Administrator</dc:creator>
  <dc:description/>
  <dc:language>en-US</dc:language>
  <cp:lastModifiedBy>小琪</cp:lastModifiedBy>
  <cp:lastPrinted>2024-05-14T20:40:00Z</cp:lastPrinted>
  <dcterms:modified xsi:type="dcterms:W3CDTF">2024-05-29T06:1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