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960"/>
        <w:gridCol w:w="780"/>
        <w:gridCol w:w="486"/>
        <w:gridCol w:w="33"/>
        <w:gridCol w:w="676"/>
        <w:gridCol w:w="28"/>
        <w:gridCol w:w="8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竞先厅屋顶除险及内部改造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任传辉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014</w:t>
            </w:r>
          </w:p>
        </w:tc>
      </w:tr>
      <w:tr>
        <w:trPr>
          <w:trHeight w:val="83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11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.012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.012035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.6984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7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9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.012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.012035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.6984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并新做竞先厅屋顶以消除结构安全隐患；对竞先厅内部进行整体装修改造，包括墙面、地面、顶面、门窗改造工程；增加空调通风系统、改造采暖电气及照明系统；更换座椅等。通过改造可消除竞先厅安全隐患，恢复其使用功能。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厅进行了综合改造，内容包括拆除并新建竞先厅屋顶结构及面层、装饰装修、新风空调系统、电气工程、暖气系统等，改造后的竞先厅不仅消除了安全隐患，时期功能得到恢复，同时环境、使用效率及公共服务能力都得到了极大的提升，使预期目标得以完全实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面积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完成施工，改造周期控制时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无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使用频率，确保投入资金充分发挥经济效益。使用率提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率统计表不完善，后期加强统计数据。</w:t>
            </w:r>
          </w:p>
        </w:tc>
      </w:tr>
      <w:tr>
        <w:trPr>
          <w:trHeight w:val="1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除结构安全隐患，提升公共服务能力，为学校各项活动的开展保驾护航。公共服务能力提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的具体幅度没有具体化，后续加强统计相关数据。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报告厅环境，提升整体形象。环境形象提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形象有所提升，但要加强巡查登记，环保效果进一步优化。</w:t>
            </w:r>
          </w:p>
        </w:tc>
      </w:tr>
      <w:tr>
        <w:trPr>
          <w:trHeight w:val="2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使用年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评认为设定的使用年限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过长。此外应按照每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进行一次检查，并每年对房屋使用情况进行登记，保障可持续发展使用。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全校师生满意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取样人数少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高样本数据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成本控制额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.01203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42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预算时没有预估准确，以后项目成本概算按需求量预算。</w:t>
            </w:r>
          </w:p>
        </w:tc>
      </w:tr>
      <w:tr>
        <w:trPr>
          <w:trHeight w:val="477" w:hRule="exact"/>
        </w:trPr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8.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52:00Z</dcterms:created>
  <dc:creator>Administrator</dc:creator>
  <dc:description/>
  <dc:language>en-US</dc:language>
  <cp:lastModifiedBy>小琪</cp:lastModifiedBy>
  <dcterms:modified xsi:type="dcterms:W3CDTF">2024-05-29T06:1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