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</w:t>
      </w:r>
    </w:p>
    <w:p>
      <w:pPr>
        <w:pStyle w:val="Normal"/>
        <w:spacing w:lineRule="exact" w:line="480"/>
        <w:jc w:val="center"/>
        <w:rPr>
          <w:rFonts w:ascii="微软雅黑" w:hAnsi="微软雅黑" w:eastAsia="微软雅黑" w:cs="黑体"/>
          <w:sz w:val="36"/>
          <w:szCs w:val="36"/>
        </w:rPr>
      </w:pPr>
      <w:r>
        <w:rPr>
          <w:rFonts w:ascii="微软雅黑" w:hAnsi="微软雅黑" w:cs="微软雅黑" w:eastAsia="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（  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2023 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951"/>
        <w:gridCol w:w="746"/>
        <w:gridCol w:w="388"/>
        <w:gridCol w:w="175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生资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退役士兵本专科生国家助学金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1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1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第二外国语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1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杨敬枫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1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77856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.58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000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.76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.76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00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.58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000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.76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.76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00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1"/>
              </w:rPr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1"/>
              </w:rPr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1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2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1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自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秋季学期开始，退役士兵享受助学金待遇，预计全年为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名退役士兵学生发放助学金，计划发放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.5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。</w:t>
            </w:r>
          </w:p>
        </w:tc>
        <w:tc>
          <w:tcPr>
            <w:tcW w:w="32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发放春季学生和秋季学生，退役士兵享受助学金待遇，共计发放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.76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149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符合条件的学生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申报预算人数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受春秋学期影响预估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不准确，下次精确申报</w:t>
            </w:r>
          </w:p>
        </w:tc>
      </w:tr>
      <w:tr>
        <w:trPr>
          <w:trHeight w:val="51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涉及学期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59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助学金标准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30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元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元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49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助学金标准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65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元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学期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5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元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5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53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完成时间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3.9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3.9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59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缓解退役士兵经济压力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优良中低差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167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国家社会学校和谐稳定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优良中低差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基本完成指标，学校稳定方面仍需多关注学生的经济情况和心理状态。</w:t>
            </w:r>
          </w:p>
        </w:tc>
      </w:tr>
      <w:tr>
        <w:trPr>
          <w:trHeight w:val="6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完善学生资助体系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优良中低差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122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培养更多优秀人才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优良中低差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基本完成指标，需强化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退役士兵返校学习的意愿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。</w:t>
            </w:r>
          </w:p>
        </w:tc>
      </w:tr>
      <w:tr>
        <w:trPr>
          <w:trHeight w:val="245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在日常生活方面对学生进行补贴，有效缓解退役士兵的经济压力，使得他们享受国家资助政策的保障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7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样本量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偏少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增加样本量</w:t>
            </w:r>
          </w:p>
        </w:tc>
      </w:tr>
      <w:tr>
        <w:trPr>
          <w:trHeight w:val="107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经济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发放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.58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.76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算成本申报多了，下次精准预算成本。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6.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微软雅黑">
    <w:charset w:val="86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3T16:56:00Z</dcterms:created>
  <dc:creator>Administrator</dc:creator>
  <dc:description/>
  <dc:language>en-US</dc:language>
  <cp:lastModifiedBy>小琪</cp:lastModifiedBy>
  <dcterms:modified xsi:type="dcterms:W3CDTF">2024-05-29T07:23:4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