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85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85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为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在校家庭经济困难学生发放洗澡饮水电话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实际为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在校家庭经济困难学生发放洗澡饮水电话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饮水补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人数不准确，下次更准确申报。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洗澡补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人数不准确，下次更准确申报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话补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人数不准确，下次更准确申报。</w:t>
            </w:r>
          </w:p>
        </w:tc>
      </w:tr>
      <w:tr>
        <w:trPr>
          <w:trHeight w:val="11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困难学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人数不准确，下次更准确申报。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缓解学生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缓解学生经济压力，在生活上给予最大帮助，后续跟踪回访工作要跟上。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动学校社会稳定和谐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学校的稳定发展起到一定作用，但仍需进一步改善学生的学习氛围。</w:t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善学生资助体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体系已有较大改进，但仍可结合实际情况进一步完善。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适当关注学生的状态，加大优才培养力度。</w:t>
            </w:r>
          </w:p>
        </w:tc>
      </w:tr>
      <w:tr>
        <w:trPr>
          <w:trHeight w:val="1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日常生活方面对学生进行补贴，有效缓解困难学生的经济压力，使得他们享受国家资助政策的保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基本满意，但仍需持续关注学生的经济情况和需求。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不准确，下次精准申报。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困难学生认定系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申报不准确，下次精准申报。</w:t>
            </w:r>
          </w:p>
        </w:tc>
      </w:tr>
      <w:tr>
        <w:trPr>
          <w:trHeight w:val="70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5:13:00Z</dcterms:created>
  <dc:creator>Administrator</dc:creator>
  <dc:description/>
  <cp:keywords/>
  <dc:language>en-US</dc:language>
  <cp:lastModifiedBy>赵娜</cp:lastModifiedBy>
  <cp:lastPrinted>2024-05-14T19:55:00Z</cp:lastPrinted>
  <dcterms:modified xsi:type="dcterms:W3CDTF">2024-05-29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