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"/>
        </w:rPr>
        <w:t>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65"/>
        <w:gridCol w:w="1077"/>
        <w:gridCol w:w="805"/>
        <w:gridCol w:w="1196"/>
        <w:gridCol w:w="1452"/>
        <w:gridCol w:w="1113"/>
        <w:gridCol w:w="534"/>
        <w:gridCol w:w="588"/>
        <w:gridCol w:w="53"/>
        <w:gridCol w:w="2329"/>
      </w:tblGrid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价格平抑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市属高校学生食堂价格平抑资金补助经费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崔莲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7852317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14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9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147.3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14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9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14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9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14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14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9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价格上涨情况适时对学生食堂基本伙食进行补贴，降低高校食堂原材料及用工成本，有效保证基本伙食堂饭菜价格明显低于校外同类餐饮价格，保证在物价大幅上涨的情况下，学生基本伙食堂饭菜价格基本稳定。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价格上涨情况适时对学生食堂基本伙食进行补贴，降低高校食堂原材料及用工成本，有效保证基本伙食堂饭菜价格明显低于校外同类餐饮价格，保证在物价大幅上涨的情况下，学生基本伙食堂饭菜价格基本稳定。</w:t>
            </w:r>
          </w:p>
        </w:tc>
      </w:tr>
      <w:tr>
        <w:trPr>
          <w:trHeight w:val="830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校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在校生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766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766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助经费拨付比例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完成时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12.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前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12.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前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均经费成本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校食堂运营成本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降低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降低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基本伙食堂饭菜价格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稳定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稳定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校满意度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"/>
              </w:rPr>
              <w:t>个别学校希望提高标准</w:t>
            </w:r>
          </w:p>
        </w:tc>
      </w:tr>
      <w:tr>
        <w:trPr>
          <w:trHeight w:val="477" w:hRule="exact"/>
        </w:trPr>
        <w:tc>
          <w:tcPr>
            <w:tcW w:w="7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"/>
              </w:rPr>
              <w:t>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liqi</cp:lastModifiedBy>
  <dcterms:modified xsi:type="dcterms:W3CDTF">2024-05-20T07:50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