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"/>
        </w:rPr>
        <w:t>3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1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065"/>
        <w:gridCol w:w="1077"/>
        <w:gridCol w:w="805"/>
        <w:gridCol w:w="1196"/>
        <w:gridCol w:w="1452"/>
        <w:gridCol w:w="1062"/>
        <w:gridCol w:w="585"/>
        <w:gridCol w:w="588"/>
        <w:gridCol w:w="53"/>
        <w:gridCol w:w="2329"/>
      </w:tblGrid>
      <w:tr>
        <w:trPr>
          <w:trHeight w:val="306" w:hRule="exac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高校学生食堂价格平抑资金专项审计</w:t>
            </w:r>
          </w:p>
        </w:tc>
      </w:tr>
      <w:tr>
        <w:trPr>
          <w:trHeight w:val="306" w:hRule="exac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学校基建后勤管理事务中心</w:t>
            </w:r>
          </w:p>
        </w:tc>
      </w:tr>
      <w:tr>
        <w:trPr>
          <w:trHeight w:val="306" w:hRule="exac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崔莲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57852317</w:t>
            </w:r>
          </w:p>
        </w:tc>
      </w:tr>
      <w:tr>
        <w:trPr>
          <w:trHeight w:val="567" w:hRule="exact"/>
        </w:trPr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9.19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8.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48.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9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9</w:t>
            </w:r>
          </w:p>
        </w:tc>
      </w:tr>
      <w:tr>
        <w:trPr>
          <w:trHeight w:val="601" w:hRule="exac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9.19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8.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48.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6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委托第三方专业机构入校审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高校，监督各学校按照《北京高校学生食堂价格平抑资金管理办法》（京财教育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42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附件）要求规范使用平抑资金，保障大额资金的安全，使资金确实起到平抑“基本伙”饭菜价格的作用，使学生享受到平抑资金带来的实惠。</w:t>
            </w:r>
          </w:p>
        </w:tc>
        <w:tc>
          <w:tcPr>
            <w:tcW w:w="46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委托第三方专业机构入校审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高校，监督各学校按照《北京高校学生食堂价格平抑资金管理办法》（京财教育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42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附件）要求规范使用平抑资金，保障大额资金的安全，使资金确实起到平抑“基本伙”饭菜价格的作用，使学生享受到平抑资金带来的实惠。</w:t>
            </w:r>
          </w:p>
        </w:tc>
      </w:tr>
      <w:tr>
        <w:trPr>
          <w:trHeight w:val="830" w:hRule="exac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审计范围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管理办法审计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1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入校完成时间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12.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前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12.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前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5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成本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58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6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"/>
              </w:rPr>
              <w:t>公开招标差额</w:t>
            </w:r>
          </w:p>
        </w:tc>
      </w:tr>
      <w:tr>
        <w:trPr>
          <w:trHeight w:val="306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" w:eastAsia="zh-CN" w:bidi="ar-SA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规范率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高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使用效率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高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高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高校满意度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高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高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学生满意度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高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高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"/>
              </w:rPr>
              <w:t>9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dc:language>en-US</dc:language>
  <cp:lastModifiedBy>liqi</cp:lastModifiedBy>
  <dcterms:modified xsi:type="dcterms:W3CDTF">2024-05-20T07:47:0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