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6"/>
        <w:gridCol w:w="1139"/>
        <w:gridCol w:w="750"/>
        <w:gridCol w:w="1079"/>
        <w:gridCol w:w="168"/>
        <w:gridCol w:w="1396"/>
        <w:gridCol w:w="848"/>
        <w:gridCol w:w="725"/>
        <w:gridCol w:w="600"/>
        <w:gridCol w:w="272"/>
        <w:gridCol w:w="340"/>
        <w:gridCol w:w="395"/>
        <w:gridCol w:w="37"/>
      </w:tblGrid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安校园建设推进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北京市学校基建后勤管理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事务中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纪心光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65865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1.316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838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662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8%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1.316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838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662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19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推进中小学校“平安校园”升级建设工作，进一步巩固上阶段“平安校园”建设工作的经验与成果，有利于继续提高中小学校校园安全风险防控与突发事件应对能力，完善中小学校校园安全管理责任和管理制度，全面提升本市中小学校的安全管理水平，保障全市学生的学习环境，适应“十四五”时期的新形势、新挑战、新任务。落实“平安北京”，“平安校园”的总体要求。该项目具有良好的“社会效益”，通过校园安全标准化管理建设工作的推进，进一步完善中小学校校园安全管理责任和管理制度，全面提升本市中小学校的安全管理水平，保障全市中小学生安定和谐的学习环境。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推进中小学校“平安校园”升级建设工作，进一步巩固上阶段“平安校园”建设工作的经验与成果，有利于继续提高中小学校校园安全风险防控与突发事件应对能力，完善中小学校校园安全管理责任和管理制度，全面提升本市中小学校的安全管理水平，保障全市学生的学习环境，适应“十四五”时期的新形势、新挑战、新任务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，组织开展两期面向全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名中小学幼儿园校（园）长的校园安全专题培训，培训以集中授课与实践观摩相结合，组织参观安全宣传教育基地、观看模拟法庭演练，实地学习不同火灾场景安全疏散与逃生自救知识内容，进行高层逃生速降、灭真火等演练体验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全市教育系统安全稳定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赴各区检查指导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2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效果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组织培训和各项大检查，进一步提高各学校对安全工作的认识，加强重视，提高隐患排查和安全保卫工作水平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1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年末完成率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本控制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838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662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67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21"/>
                <w:lang w:val="en-US" w:eastAsia="zh-CN" w:bidi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小学生提升安全意识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11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tabs>
                <w:tab w:val="clear" w:pos="420"/>
                <w:tab w:val="left" w:pos="41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依法履职能力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安全工作干部及业务骨干校园安全责任意识，强化安全责任落实，提升依法履职能力。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安全工作干部及业务骨干校园安全责任意识，强化安全责任落实，提升依法履职能力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49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隐患排查和安全保卫工作水平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各学校对安全工作的认识，加强重视，提高隐患排查和安全保卫工作水平。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各学校对安全工作的认识，加强重视，提高隐患排查和安全保卫工作水平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培训人员基本满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培训人员基本满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2" w:hRule="exact"/>
        </w:trPr>
        <w:tc>
          <w:tcPr>
            <w:tcW w:w="7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59:00Z</dcterms:created>
  <dc:creator>Administrator</dc:creator>
  <dc:description/>
  <dc:language>en-US</dc:language>
  <cp:lastModifiedBy>liqi</cp:lastModifiedBy>
  <dcterms:modified xsi:type="dcterms:W3CDTF">2024-05-20T07:40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08C59DDBF495596046A025947862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