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120"/>
        <w:gridCol w:w="1268"/>
        <w:gridCol w:w="835"/>
        <w:gridCol w:w="472"/>
        <w:gridCol w:w="822"/>
        <w:gridCol w:w="1178"/>
        <w:gridCol w:w="1417"/>
        <w:gridCol w:w="433"/>
        <w:gridCol w:w="617"/>
        <w:gridCol w:w="600"/>
        <w:gridCol w:w="127"/>
        <w:gridCol w:w="820"/>
      </w:tblGrid>
      <w:tr>
        <w:trPr>
          <w:trHeight w:val="438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5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学生交通安全帽（小黄帽）补充采购项目</w:t>
            </w:r>
          </w:p>
        </w:tc>
      </w:tr>
      <w:tr>
        <w:trPr>
          <w:trHeight w:val="498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306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冯伟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81571091</w:t>
            </w:r>
          </w:p>
        </w:tc>
      </w:tr>
      <w:tr>
        <w:trPr>
          <w:trHeight w:val="569" w:hRule="exact"/>
        </w:trPr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.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.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3" w:hRule="exact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.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.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9" w:hRule="exact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50" w:hRule="exact"/>
        </w:trPr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605" w:hRule="exac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道路交通发展迅速，机动车数量日益增长，学生道路交通安全受到普遍关注。小学生年龄幼小，独立行为能力尚不成熟，有必要配戴特有的警示标志，提醒机动车驾驶员减速避让，减少交通事故的发生。通过本年项目预算资金投入采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套小学生交通安全帽，为小学生交通安全路队制活动开展提供基础物质保障。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期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6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套小学生交通安全帽采购，并保质保量完成配发工作，为小学生交通安全路队制活动开展提供基础物质保障，完成预期目标。</w:t>
            </w:r>
          </w:p>
        </w:tc>
      </w:tr>
      <w:tr>
        <w:trPr>
          <w:trHeight w:val="947" w:hRule="exac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68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购小黄帽的数量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6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套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6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套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95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21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小黄帽行业质量标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专业机构检测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88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小黄帽配发到位时间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36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.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.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36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购小黄帽的平均价格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36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无偿配发小黄帽体现市政府对学生的关心和爱护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无偿配发小黄帽体现市政府对学生的关心和爱护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36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环境效益指标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小学生交通安全路队制活动开展提供基础物质保障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小学生交通安全路队制活动开展提供基础物质保障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36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护小学生交通安全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配发特有警示标志的小黄帽，保护小学生交通安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配发特有警示标志的小黄帽，保护小学生交通安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33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工作满意度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区对整体发放工作普遍满意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区对整体发放工作普遍满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99" w:hRule="exact"/>
        </w:trPr>
        <w:tc>
          <w:tcPr>
            <w:tcW w:w="8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liqi</cp:lastModifiedBy>
  <dcterms:modified xsi:type="dcterms:W3CDTF">2024-05-20T07:22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