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2"/>
        <w:gridCol w:w="1318"/>
        <w:gridCol w:w="407"/>
        <w:gridCol w:w="1185"/>
        <w:gridCol w:w="1305"/>
        <w:gridCol w:w="1125"/>
        <w:gridCol w:w="45"/>
        <w:gridCol w:w="525"/>
        <w:gridCol w:w="225"/>
        <w:gridCol w:w="360"/>
        <w:gridCol w:w="486"/>
        <w:gridCol w:w="710"/>
      </w:tblGrid>
      <w:tr>
        <w:trPr>
          <w:trHeight w:val="38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四环东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院增项及副楼加固工程项目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4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4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91540064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直属单位改革工作部署及办公用房改造要求，满足建筑自身结构安全、公共利益、公众安全和工程建设强制性标准，保证楼宇使用安全，满足基本办公需求。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预期目标执行，项目完成后符合直属单位改革工作部署及办公用房改造要求，满足建筑自身结构安全、公共利益、公众安全和工程建设强制性标准，保证楼宇使用安全，满足基本办公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6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审图增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完成电气、弱电、通风、装修四项设计变更施工，满足公共利益、公众安全和工程建设强制性标准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完成电气、弱电、通风、装修四项设计变更施工，满足公共利益、公众安全和工程建设强制性标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保证安全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进行结构加固，消除副楼安全隐患。满足《房屋结构综合安全性鉴定标准》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进行结构加固，消除副楼安全隐患。满足《房屋结构综合安全性鉴定标准》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保障办公人员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办公室数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50</w:t>
            </w:r>
            <w:r>
              <w:rPr>
                <w:rStyle w:val="Font01"/>
                <w:rFonts w:ascii="仿宋_GB2312;仿宋" w:hAnsi="仿宋_GB2312;仿宋" w:cs="仿宋_GB2312;仿宋" w:eastAsia="仿宋_GB2312;仿宋"/>
                <w:sz w:val="18"/>
                <w:szCs w:val="18"/>
                <w:lang w:bidi="ar"/>
              </w:rPr>
              <w:t>个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50</w:t>
            </w:r>
            <w:r>
              <w:rPr>
                <w:rStyle w:val="Font01"/>
                <w:rFonts w:ascii="仿宋_GB2312;仿宋" w:hAnsi="仿宋_GB2312;仿宋" w:cs="仿宋_GB2312;仿宋" w:eastAsia="仿宋_GB2312;仿宋"/>
                <w:sz w:val="18"/>
                <w:szCs w:val="18"/>
                <w:lang w:bidi="ar"/>
              </w:rPr>
              <w:t>个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监控安防系统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主要活动场所覆盖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主要活动场所覆盖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照明系统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应急照明覆盖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应急照明覆盖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完成时间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算完成时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.96162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4.13089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满足建筑自身结构安全、公共利益、公众安全和工程建设强制性标准，保证楼宇使用安全，满足基本办公需求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满足建筑自身结构安全、公共利益、公众安全和工程建设强制性标准，保证楼宇使用安全，满足基本办公需求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大职工对工作环境整体满意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大职工对工作环境整体满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liqi</cp:lastModifiedBy>
  <dcterms:modified xsi:type="dcterms:W3CDTF">2024-05-20T07:5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