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3"/>
        <w:gridCol w:w="1148"/>
        <w:gridCol w:w="605"/>
        <w:gridCol w:w="688"/>
        <w:gridCol w:w="409"/>
        <w:gridCol w:w="945"/>
        <w:gridCol w:w="1380"/>
        <w:gridCol w:w="645"/>
        <w:gridCol w:w="705"/>
        <w:gridCol w:w="58"/>
        <w:gridCol w:w="632"/>
        <w:gridCol w:w="726"/>
      </w:tblGrid>
      <w:tr>
        <w:trPr>
          <w:trHeight w:val="30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后勤标准化推进项目</w:t>
            </w:r>
          </w:p>
        </w:tc>
      </w:tr>
      <w:tr>
        <w:trPr>
          <w:trHeight w:val="49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丛辉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57852315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3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9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7</w:t>
            </w:r>
          </w:p>
        </w:tc>
      </w:tr>
      <w:tr>
        <w:trPr>
          <w:trHeight w:val="601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3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9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.4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项目的实施，紧紧围绕立德树人根本任务，扎实开展高校后勤食堂管理工作培训，进一步提高北京高校食堂管理工作水平，不断增强高校后勤管理人员的业务能力和工作实效，持续提升后勤育人能力，不断推进高校后勤工作高品质发展。通过开展工作调研积极学习其它省市先进经验，助力提升首都高校后勤高质量发展。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日在平谷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年北京高校食堂管理工作培训会，通过专家授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交流发言，分组讨论，进一步提升了北京高校后勤现代化管理水平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赴浙江省进行调研，形成调研报告，完善工作措施，对下一步高校后勤管理工作提供了新的思路和方法，不断推进高校后勤高质量发展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向群体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工作冲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加强统筹协调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人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面向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系统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系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范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系统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系统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点完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选控制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万元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调整工作计划，取消部分检查工作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勤保障能力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增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增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教育水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推进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推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水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高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高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等学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8:07:00Z</dcterms:created>
  <dc:creator>Administrator</dc:creator>
  <dc:description/>
  <dc:language>en-US</dc:language>
  <cp:lastModifiedBy>liqi</cp:lastModifiedBy>
  <cp:lastPrinted>2021-04-11T01:36:00Z</cp:lastPrinted>
  <dcterms:modified xsi:type="dcterms:W3CDTF">2024-05-20T07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0D511704B434BB85E71897D522B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