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 xml:space="preserve">（ 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2023</w:t>
      </w:r>
      <w:r>
        <w:rPr>
          <w:rFonts w:eastAsia="仿宋_GB2312" w:cs="宋体;方正书宋_GBK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79"/>
        <w:gridCol w:w="1170"/>
        <w:gridCol w:w="909"/>
        <w:gridCol w:w="328"/>
        <w:gridCol w:w="335"/>
        <w:gridCol w:w="369"/>
        <w:gridCol w:w="592"/>
        <w:gridCol w:w="254"/>
        <w:gridCol w:w="931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名称</w:t>
            </w:r>
          </w:p>
        </w:tc>
        <w:tc>
          <w:tcPr>
            <w:tcW w:w="769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综合事务中心劳务派遣管理服务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主管部门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施单位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市委教育工委市教委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综合事务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侯福君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联系电话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 w:bidi="ar-SA"/>
              </w:rPr>
              <w:t>5553030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率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.10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.1000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3.795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9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" w:eastAsia="zh-CN"/>
              </w:rPr>
              <w:t>.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"/>
              </w:rPr>
              <w:t>9.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拨款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.10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.1000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3.795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"/>
              </w:rPr>
              <w:t>9.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资金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期目标</w:t>
            </w:r>
          </w:p>
        </w:tc>
        <w:tc>
          <w:tcPr>
            <w:tcW w:w="37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8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49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eastAsia="zh-CN"/>
              </w:rPr>
              <w:t>该项目项目旨在请劳务派遣公司为我单位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>名编外人员提供人事代理服务，内容包括劳动关系管理、代发工资、代上五险一金等，为我单位编外人员提供了规范的人力资源管理服务，促使派遣人员持续为教委机关提供优质高效的服务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37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仿宋_GB2312" w:hAnsi="仿宋_GB2312" w:eastAsia="仿宋_GB2312" w:cs="Times New Roman"/>
                <w:sz w:val="18"/>
                <w:szCs w:val="18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  <w:lang w:eastAsia="zh-CN"/>
              </w:rPr>
              <w:t>202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eastAsia="zh-CN"/>
              </w:rPr>
              <w:t>年该项目实际由司机岗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9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eastAsia="zh-CN"/>
              </w:rPr>
              <w:t>人，文印岗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eastAsia="zh-CN"/>
              </w:rPr>
              <w:t>2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eastAsia="zh-CN"/>
              </w:rPr>
              <w:t>人，会议服务岗位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eastAsia="zh-CN"/>
              </w:rPr>
              <w:t>人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>圆满完成公务用车、文印、来访接待、会议服务等后勤保障。我单位按月向劳务派遣公司支付劳务派遣服务费。</w:t>
            </w:r>
          </w:p>
        </w:tc>
      </w:tr>
      <w:tr>
        <w:trPr>
          <w:trHeight w:val="102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二级指标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三级指标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值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值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" w:eastAsia="zh-CN"/>
              </w:rPr>
              <w:t>司机岗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6.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6.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文印岗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.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.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会议服务岗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服务工作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完成相关后勤保障任务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完成相关后勤保障任务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按支出进度执行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-SA"/>
              </w:rPr>
              <w:t>4.1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" w:eastAsia="zh-CN" w:bidi="ar-SA"/>
              </w:rPr>
              <w:t>3.795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05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" w:eastAsia="zh-CN" w:bidi="ar-SA"/>
              </w:rPr>
              <w:t>2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-SA"/>
              </w:rPr>
              <w:t>18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" w:eastAsia="zh-CN" w:bidi="ar-SA"/>
              </w:rPr>
              <w:t>.5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基本完成</w:t>
            </w:r>
          </w:p>
        </w:tc>
      </w:tr>
      <w:tr>
        <w:trPr>
          <w:trHeight w:val="14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控制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.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4.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"/>
              </w:rPr>
              <w:t>3.795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8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" w:eastAsia="zh-CN"/>
              </w:rPr>
              <w:t>.5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" w:hAnsi="仿宋" w:cs="仿宋" w:eastAsia="仿宋"/>
                <w:sz w:val="15"/>
                <w:szCs w:val="15"/>
                <w:lang w:eastAsia="zh-CN"/>
              </w:rPr>
              <w:t>因年初有一名劳务派遣人员去世造成项目费用支付稍有减少。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5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5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保障机关正常运转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完成相关后勤保障任务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完成相关后勤保障任务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标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机关干部职工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干部职工满意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干部职工满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" w:eastAsia="zh-CN"/>
              </w:rPr>
              <w:t>1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" w:eastAsia="zh-CN"/>
              </w:rPr>
              <w:t>1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"/>
              </w:rPr>
              <w:t>97.0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519" w:right="14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23:31:00Z</dcterms:created>
  <dc:creator>Administrator</dc:creator>
  <dc:description/>
  <dc:language>en-US</dc:language>
  <cp:lastModifiedBy>uos</cp:lastModifiedBy>
  <dcterms:modified xsi:type="dcterms:W3CDTF">2024-05-30T17:00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