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办公教学设备及录课直播设备购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第五实验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潘金柱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75606086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1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4.765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4.765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4.765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4.765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34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我校为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校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购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办公家具及课桌椅、办公设备、录课直播设备及生物器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保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学校教育教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业务顺利有序开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已完成预期购置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、课桌椅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套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、办公设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套，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、录课直播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个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、生物器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个，保障了教育教学的顺利开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生课桌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4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办公设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12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录课直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6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生物器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2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设备质量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设备安装安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之前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4.7658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教学质量及管理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学校的核心竞争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学校品牌及形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设备利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13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支出（万元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4.7658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4.7658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王爽</cp:lastModifiedBy>
  <dcterms:modified xsi:type="dcterms:W3CDTF">2024-06-07T02:27:1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