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  <w:lang w:val="en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122"/>
        <w:gridCol w:w="1005"/>
        <w:gridCol w:w="135"/>
        <w:gridCol w:w="705"/>
        <w:gridCol w:w="180"/>
        <w:gridCol w:w="570"/>
        <w:gridCol w:w="27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办公设备购置类项目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档案馆办公设备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张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71943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"/>
              </w:rPr>
              <w:t>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2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20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200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2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20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200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购置更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套办公桌椅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台传真机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台装订机、会议室桌椅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.9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平方米）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购置更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套办公桌椅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台传真机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台装订机、会议室桌椅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.9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平方米）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购置更新办公桌椅数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套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会议室桌椅使用面积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.9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平米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.9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平米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专用设备购置数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购置办公设备质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能满足正常办公需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能满足正常办公需求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支付手续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日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  <w:lang w:val="en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日前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项目费用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能满足正常办公需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能满足正常办公需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能满足正常办公需求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员工满意度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分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10:00Z</dcterms:created>
  <dc:creator>Administrator</dc:creator>
  <dc:description/>
  <cp:keywords/>
  <dc:language>en-US</dc:language>
  <cp:lastModifiedBy>shizhiban</cp:lastModifiedBy>
  <cp:lastPrinted>2023-05-27T22:36:00Z</cp:lastPrinted>
  <dcterms:modified xsi:type="dcterms:W3CDTF">2024-05-30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B9060393F4DC6A6F289AAEC624B6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