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284"/>
        <w:gridCol w:w="992"/>
        <w:gridCol w:w="851"/>
        <w:gridCol w:w="37"/>
        <w:gridCol w:w="671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系统运维类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档案馆互联网接入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1943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服务，保证单位正常的电子政府办公，实现带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网络稳定接入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服务，保证单位正常的电子政府办公，实现带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网络稳定接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带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M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M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接入服务质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接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接入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支付手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前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项目费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电子办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运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运行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员工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10:00Z</dcterms:created>
  <dc:creator>Administrator</dc:creator>
  <dc:description/>
  <dc:language>en-US</dc:language>
  <cp:lastModifiedBy>冯刚</cp:lastModifiedBy>
  <cp:lastPrinted>2023-05-27T14:36:00Z</cp:lastPrinted>
  <dcterms:modified xsi:type="dcterms:W3CDTF">2024-05-17T05:0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B9060393F4DC6A6F289AAEC624B6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