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75"/>
        <w:gridCol w:w="1157"/>
        <w:gridCol w:w="957"/>
        <w:gridCol w:w="170"/>
        <w:gridCol w:w="1132"/>
        <w:gridCol w:w="961"/>
        <w:gridCol w:w="166"/>
        <w:gridCol w:w="448"/>
        <w:gridCol w:w="256"/>
        <w:gridCol w:w="330"/>
        <w:gridCol w:w="51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0" w:name="_Hlk166597371"/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北京教育年鉴项目</w:t>
            </w:r>
            <w:bookmarkEnd w:id="0"/>
          </w:p>
        </w:tc>
      </w:tr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华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100574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.598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.3422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.3032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.598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.3422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.3032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《北京教育年鉴》网络版发布、简本编制、正本年鉴公开出版；完成北京教育年鉴编纂系统和在线资源平台运维和升级改造；完成网络年鉴资料编辑整理；召开年鉴工作会；参加中国版协年鉴研究会的学术研讨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《北京教育年鉴》网络版发布、简本编制、正本年鉴公开出版；完成北京教育年鉴编纂系统和在线资源平台运维和升级改造；完成网络年鉴资料编辑整理；召开年鉴工作会；参加中国版协年鉴研究会的学术研讨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教育年鉴出版册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年鉴发布、编制年鉴简本册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记述上年度北京教育事业发展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观、准确、全面记述北京教育事业发展情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6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观、准确、全面记述北京教育事业发展情况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物标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国家相关出版规定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国家相关出版规定，完成出版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进度指标完成各项工作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完成相关工作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在预算内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.3422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以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.3422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以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额外支出项目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额外支出项目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额外支出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观、准确、全面记述上年度北京教育事业发展改革轨迹，记录教育发展改革历程，促进首都和谐社会和人文环境建设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观、准确、全面记述上年度北京教育事业发展改革轨迹，记录教育发展改革历程，促进首都和谐社会和人文环境建设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收录来自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家组稿单位提供的资料，最终收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左右。发挥存史、资政、育人、助研的作用。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年留存北京教育发展改革历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图书使用人员满意度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uos</cp:lastModifiedBy>
  <cp:lastPrinted>2024-04-25T21:30:00Z</cp:lastPrinted>
  <dcterms:modified xsi:type="dcterms:W3CDTF">2024-05-17T10:0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