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43"/>
        <w:gridCol w:w="1320"/>
        <w:gridCol w:w="796"/>
        <w:gridCol w:w="74"/>
        <w:gridCol w:w="720"/>
        <w:gridCol w:w="615"/>
        <w:gridCol w:w="14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直属单位业务发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工作文件汇集与编研项目</w:t>
            </w:r>
          </w:p>
        </w:tc>
      </w:tr>
      <w:tr>
        <w:trPr>
          <w:trHeight w:val="5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张晓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811558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9000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），并对相关内容进行综合研究，在梳理问题中发现规律。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），并对相关内容进行综合研究，在梳理问题中发现规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出版《北京市教育委员会文件选编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）》册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1"/>
              </w:rPr>
              <w:t>25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1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印制《北京市教育委员会政报》册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期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1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期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1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图书出版质量符合国家相关规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符合国家相关规定，完成出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符合国家相关规定，完成出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全面、准确选登北京市教育类文件，反映北京市教育行政事业情况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准确选登教育类文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余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准确选登教育类文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余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年底完成全部书籍出版发行任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3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日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  <w:t>3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日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项目费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成本控制在预算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7.7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记录北京教育行政管理文件，促进首都和谐社会和人文环境建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刊录北京教育行政管理文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选录教育文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余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效益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保存年度重要文件，发挥存史资政教化作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存文件，供后续修志决策查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存文件，供后续修志决策查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无额外项目支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额外支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额外支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1"/>
              </w:rPr>
              <w:t>用户通过出版图书了解北京教育情况并查取相关内容满意度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3:00Z</dcterms:created>
  <dc:creator>Administrator</dc:creator>
  <dc:description/>
  <cp:keywords/>
  <dc:language>en-US</dc:language>
  <cp:lastModifiedBy>shizhiban</cp:lastModifiedBy>
  <dcterms:modified xsi:type="dcterms:W3CDTF">2024-05-30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