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90"/>
        <w:gridCol w:w="137"/>
        <w:gridCol w:w="992"/>
        <w:gridCol w:w="851"/>
        <w:gridCol w:w="37"/>
        <w:gridCol w:w="671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两馆”建设推进项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档案馆（北京教育博物馆）</w:t>
            </w:r>
          </w:p>
        </w:tc>
      </w:tr>
      <w:tr>
        <w:trPr>
          <w:trHeight w:val="57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林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00106371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9.2338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.8487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.848777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9.2338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.8487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.848777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80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①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组建专家委员会，开展论证、培训工作。②完成馆藏史料著录整理，著录整理馆藏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10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史料。③修复与复制馆藏史料，史料除酸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，修复史料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，仿真复制史料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。④开设教育博物馆常设展。⑤举办“文化记忆：百年教科书珍藏展”。⑥受教育两委委托，举办“北京教育系统党建工作回顾展”。⑦购置专用设备和耗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①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组建专家委员会，开展论证、培训工作。②完成馆藏史料著录整理，著录整理馆藏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10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史料。③修复与复制馆藏史料，史料除酸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，修复史料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，仿真复制史料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。④开设教育博物馆常设展。⑤举办“文化记忆：百年教科书珍藏展”。⑥受教育两委委托，举办“北京教育系统党建工作回顾展”。⑦购置专用设备和耗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。</w:t>
            </w:r>
          </w:p>
        </w:tc>
      </w:tr>
      <w:tr>
        <w:trPr>
          <w:trHeight w:val="830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954"/>
        <w:gridCol w:w="992"/>
        <w:gridCol w:w="888"/>
        <w:gridCol w:w="671"/>
        <w:gridCol w:w="709"/>
        <w:gridCol w:w="1159"/>
      </w:tblGrid>
      <w:tr>
        <w:trPr>
          <w:trHeight w:val="62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馆藏史料著录整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10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6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修复与复制馆藏史料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6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开设教育博物馆常设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以上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举办文化记忆：百年教科书珍藏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左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举办北京教育系统党建工作回顾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延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史料著录准确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反映馆藏品特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支付手续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日前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日前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4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项目费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.848777</w:t>
            </w:r>
            <w:r>
              <w:rPr>
                <w:rFonts w:ascii="宋体" w:hAnsi="宋体" w:cs="宋体"/>
                <w:kern w:val="0"/>
                <w:szCs w:val="21"/>
              </w:rPr>
              <w:t>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.84877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推进“两馆”建设，提升社会服务能力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持续推进两馆建设发挥作用程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长期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长期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指标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展示对象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5:10:00Z</dcterms:created>
  <dc:creator>Administrator</dc:creator>
  <dc:description/>
  <dc:language>en-US</dc:language>
  <cp:lastModifiedBy>uos</cp:lastModifiedBy>
  <cp:lastPrinted>2023-05-27T14:36:00Z</cp:lastPrinted>
  <dcterms:modified xsi:type="dcterms:W3CDTF">2024-05-17T09:56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B9060393F4DC6A6F289AAEC624B61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