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75"/>
        <w:gridCol w:w="1157"/>
        <w:gridCol w:w="957"/>
        <w:gridCol w:w="170"/>
        <w:gridCol w:w="1132"/>
        <w:gridCol w:w="1094"/>
        <w:gridCol w:w="33"/>
        <w:gridCol w:w="546"/>
        <w:gridCol w:w="158"/>
        <w:gridCol w:w="337"/>
        <w:gridCol w:w="509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_Hlk166596249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直属单位业务发展—北京教育系统修志工作项目</w:t>
            </w:r>
            <w:bookmarkEnd w:id="0"/>
          </w:p>
        </w:tc>
      </w:tr>
      <w:tr>
        <w:trPr>
          <w:trHeight w:val="10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华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9100574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43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1.141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2856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.337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3.2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1.141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2856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.337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编纂出版《十八大以来的北京教育》图书；编印完成《“双减”资料汇编》；编印《北京教育史志丛刊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；完成年度修志资料分类整理归档工作；完成第二轮修志成果基础教育志和高等教育志发行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编印完成《“双减”资料汇编》；编印《北京教育史志丛刊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；完成年度修志资料分类整理归档工作；完成第二轮修志成果基础教育志和高等教育志发行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编印《“双减”资料汇编）册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册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出版《十八大以来的北京教育》册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册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储备资料略有不足，资金上交</w:t>
            </w:r>
          </w:p>
        </w:tc>
      </w:tr>
      <w:tr>
        <w:trPr>
          <w:trHeight w:val="1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面、准确反映十八大以来和“双减”政策实施以来的改革发展成就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框架设计合理、内容准确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6" w:leader="none"/>
              </w:tabs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准确、按时完成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图书出版质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国家相关出版规定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符合国家相关出版规定，完成出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进度指标完成各项工作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0" w:leader="none"/>
              </w:tabs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之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1" w:leader="none"/>
              </w:tabs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之前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控制在预算内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33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以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.33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额外支出项目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额外支出项目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额外支出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修志工作具有存史、资政、教化的作用。所编纂的图书和期刊作为史志类图书，不仅对于现代和将来都具有深远的影响。具有较强的社会效益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于首都教育事业、服务于首都经济社会发展、服务于首都教育史志工作的指导思想，忠诚记录北京教育事业改革发展轨迹，为领导决策、为教育规划发展提供资料，为各界人士了解、研究北京教育事业提供全面、客观、准确的信息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挥存史、资政、育人、助研的作用。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存年度重要资料，发挥存史资政教化作用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逐年留存北京教育发展改革历史资料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图书使用人员满意度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shizhiban</cp:lastModifiedBy>
  <cp:lastPrinted>2024-04-26T23:09:00Z</cp:lastPrinted>
  <dcterms:modified xsi:type="dcterms:W3CDTF">2024-05-30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A4E4662BC4AC8AC338A6079B97738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