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9"/>
        <w:gridCol w:w="1065"/>
        <w:gridCol w:w="983"/>
        <w:gridCol w:w="1127"/>
        <w:gridCol w:w="530"/>
        <w:gridCol w:w="720"/>
        <w:gridCol w:w="930"/>
        <w:gridCol w:w="195"/>
        <w:gridCol w:w="345"/>
        <w:gridCol w:w="243"/>
        <w:gridCol w:w="252"/>
        <w:gridCol w:w="594"/>
        <w:gridCol w:w="710"/>
      </w:tblGrid>
      <w:tr>
        <w:trPr>
          <w:trHeight w:val="588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—北京市高中中外合作办学机构年检指标体系</w:t>
            </w:r>
          </w:p>
        </w:tc>
      </w:tr>
      <w:tr>
        <w:trPr>
          <w:trHeight w:val="341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孙双全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228</w:t>
            </w:r>
          </w:p>
        </w:tc>
      </w:tr>
      <w:tr>
        <w:trPr>
          <w:trHeight w:val="572" w:hRule="exact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56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55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55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55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1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55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55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55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定北京市高中中外合作办学机构年检指标，提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指标体系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指标体系说明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调研报告（北京市中外合作办学机构发展情况调研报告、上海市和广州市中外合作办学机构发展情况及监管经验调研告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项目研究总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指标体系为依托，合理制定机构年检工作方案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协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高中中外合作办学机构年检工作，提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年检工作情况报告。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定北京市高中中外合作办学机构年检指标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并提交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指标体系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指标体系说明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调研报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项目研究总报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年检工作方案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并协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高中中外合作办学机构年检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年检工作情况报告。</w:t>
            </w:r>
          </w:p>
        </w:tc>
      </w:tr>
      <w:tr>
        <w:trPr>
          <w:trHeight w:val="92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指标体系个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调研报告个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研究与工作报告个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导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增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自身的风险防控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预期目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日常监管，全面、客观的评价其办学行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预期目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5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5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引导学校加强基本办学条件建设、强化学校教学、师资、管理、教材等方面的建设，引导学校不断提高教学质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达到预期目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各校整改情况还需进一步考察，后续持续根据学校整改进展。</w:t>
            </w:r>
          </w:p>
        </w:tc>
      </w:tr>
      <w:tr>
        <w:trPr>
          <w:trHeight w:val="1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政府对高中中外合作办学机构的监督管理，及时发现问题、解决问题，逐步建立风险防控机制，促进学校规范发展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预期目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1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需进一步完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沟通机制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及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取需求并达成共识，提高项目推进效率与质量。</w:t>
            </w:r>
          </w:p>
        </w:tc>
      </w:tr>
      <w:tr>
        <w:trPr>
          <w:trHeight w:val="477" w:hRule="exact"/>
        </w:trPr>
        <w:tc>
          <w:tcPr>
            <w:tcW w:w="6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liqi</cp:lastModifiedBy>
  <dcterms:modified xsi:type="dcterms:W3CDTF">2024-05-21T02:2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59A4D28B04142B06C842686C3521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