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 xml:space="preserve">（ 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2023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市教委立项项目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线上线下校外培训合规动态监测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项目</w:t>
            </w:r>
          </w:p>
        </w:tc>
      </w:tr>
      <w:tr>
        <w:trPr>
          <w:trHeight w:val="48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  <w:lang w:val="en-US" w:eastAsia="zh-CN" w:bidi="ar-SA"/>
              </w:rPr>
              <w:t>市教委本级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傅碧波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8010008715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77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.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万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77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.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万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77.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7722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随着校外培训“虚火”显著下降，“双减”政策已取得阶段性的成效。随着人工智能和大模型技术的飞速发展，教育行业正经历一场由大模型驱动的重大变革，社会关注度高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。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面对新的行业发展环境，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需要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不断完善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技术手段，发现、核查、解决违规问题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，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进一步规范校外培训机构办学行为，加强教育行业监督管理，营造良好的教育生态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，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通过完善的技术手段，及时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搜集汇总校外线上培训机构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行业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信息，利用真实数据实时获取最新行业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动态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，以监测对象在主流媒体、网络媒体、政府门户网站等渠道出现的信息为主要内容，针对舆论热点、苗头问题、风险信息等开展全网监测工作。设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专业小组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每日上线监测，汇总整理，追踪热点事件，针对某一机构负面信息爆炸式增长的现象展开重点关注并追踪核实。全面掌握被监测对象的机构企业工商、业务推进、投资金额、案件纠纷等全面发展情况。准确掌握监测对象企业的具体工商登记信息、商业关系、股权融资、对外投资、业务变更、财务经营、税务信用、风险信息、案件纠纷等，及时监控企业动向、工商变更情况，深度挖掘企业关联信息，排查疑似关联业务。截至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年末，该项目顺利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推进各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工作，利用技术监管全面精准抓取各类违规证据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，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监测效果显著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。完成百余次合规监测行动，协调团队力量推进违规证据落实，涉及北京地区其他涉及教培业务的主体、平台以及个人，经过多次监测长期追踪核实确认机构主体后完成违规证据排查搜集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45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周报汇总文件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74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篇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5%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5%</w:t>
            </w:r>
          </w:p>
        </w:tc>
        <w:tc>
          <w:tcPr>
            <w:tcW w:w="56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56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141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132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百余次合规监测行动，协调团队力量推进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机构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违规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、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竞赛违规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证据落实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，留证任务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文档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6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  <w:t>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+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6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舆情信息数据抓取总量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余条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，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梳理分析行业热点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00+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条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67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行业信息监测：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基于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真实数据实时获取最新行业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动态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，以监测对象在主流媒体、网络媒体、政府门户网站等渠道出现的信息为主要内容，针对舆论热点、苗头问题、风险信息等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，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精准完成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网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行业信息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监测工作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%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8%</w:t>
            </w:r>
          </w:p>
        </w:tc>
        <w:tc>
          <w:tcPr>
            <w:tcW w:w="56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56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8</w:t>
            </w:r>
          </w:p>
        </w:tc>
        <w:tc>
          <w:tcPr>
            <w:tcW w:w="141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偏差原因分析：诸多违规机构转入地下，“隐形变异”问题愈发普遍，对线上监测的技术要求逐渐加强，监测过程中，涉及到“隐私信息保护”等政策要求，无法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获取全面信息，因此对地下隐蔽的违规培训行为的监测难以做到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。</w:t>
            </w:r>
          </w:p>
          <w:p>
            <w:pPr>
              <w:pStyle w:val="TextBody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  <w:p>
            <w:pPr>
              <w:pStyle w:val="TextBody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lang w:val="en-US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  <w:lang w:val="en-US" w:eastAsia="zh-CN" w:bidi="ar-SA"/>
              </w:rPr>
              <w:t>改进措施：在不断完善技术手段的同时，寻求与具备官方权限的政府管理部门合作，全面掌握可能发生违规的各渠道信息，基于技术排查手段，开展全网监测。</w:t>
            </w:r>
          </w:p>
        </w:tc>
      </w:tr>
      <w:tr>
        <w:trPr>
          <w:trHeight w:val="268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违规行为监测：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 xml:space="preserve"> 日常开展违规巡查，同时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针对特殊时期开展重点阶段巡查。针对恶意规避国家政策监管的机构加强监管力度。排查对应机构的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APP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、网站、小程序等，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顺利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汇总其违规证据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，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助力行业整改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38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监测结果分析：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根据监测结果总结提炼监测经验，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组织咨询专家组成员解读意见，针对某一阶段的行业发展趋势、机构暴雷现象、政策落实反馈等综合完成分析。参考话题舆论情绪方向，总结现象发展趋势，剖析事件发展规律。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树立规范模板，分析行业发展规律，为行业发展趋势做出预判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并提供意见参考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，提前做出规避防范以及对应的监测手段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5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周期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性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任务定期准时完成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%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%</w:t>
            </w:r>
          </w:p>
        </w:tc>
        <w:tc>
          <w:tcPr>
            <w:tcW w:w="56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56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141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77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临时监测任务根据紧急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度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，快速高质量完成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3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经济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项目支出不超过全年总预算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83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经济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合理规划各项分预算，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资金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支出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使用合规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83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减轻家长在针对孩子教育方面的经济负担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114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打击持证机构的违规办学行为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%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%</w:t>
            </w:r>
          </w:p>
        </w:tc>
        <w:tc>
          <w:tcPr>
            <w:tcW w:w="56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56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</w:t>
            </w:r>
          </w:p>
        </w:tc>
        <w:tc>
          <w:tcPr>
            <w:tcW w:w="141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  <w:lang w:val="en-US" w:eastAsia="zh-CN" w:bidi="ar-SA"/>
              </w:rPr>
              <w:t>本年度，</w:t>
            </w: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  <w:lang w:val="en-US" w:eastAsia="zh-CN" w:bidi="ar-SA"/>
              </w:rPr>
              <w:t>新的教学模式在被部分市场合规类机构尝试推出使用，这种模式被称为“直播伴学”模式，也有个别机构将其称为“自习室”或“陪读”模式。</w:t>
            </w: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  <w:lang w:val="en-US" w:eastAsia="zh-CN" w:bidi="ar-SA"/>
              </w:rPr>
              <w:t>故意模糊培训行为，对违规监测工作带来挑战，针对此类社会现象，建议下一步相关管理部门抓典型下处罚，引导正确的培训风气。</w:t>
            </w:r>
          </w:p>
        </w:tc>
      </w:tr>
      <w:tr>
        <w:trPr>
          <w:trHeight w:val="15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打击无证办学的地下机构违规培训行为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29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助力管理部分纠正行业风气，引导校外培训行业从业者、学生家长树立正确的教育培训思维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减轻学生校外负担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%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%</w:t>
            </w:r>
          </w:p>
        </w:tc>
        <w:tc>
          <w:tcPr>
            <w:tcW w:w="56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56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141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97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培养健康良好的社会风气，引导建立促进学生全面发展的生态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5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对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学科、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非学科、隐形变异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、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地下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培训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开展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监管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规范行业行为，引导行业健康可持续发展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行业发展势头不断变化，需顺应最新社会环境，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立足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往期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监测经验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、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监测数据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，加强问题分析和研判，提早发现苗头性问题，做好监测应对准备。</w:t>
            </w:r>
          </w:p>
        </w:tc>
      </w:tr>
      <w:tr>
        <w:trPr>
          <w:trHeight w:val="94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指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协助相关管理部门针对行业机构开展全方位监测的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9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color w:val="1D1B1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首行缩进"/>
    <w:basedOn w:val="TextBody"/>
    <w:qFormat/>
    <w:pPr>
      <w:spacing w:lineRule="auto" w:line="240" w:before="0" w:after="120"/>
      <w:ind w:firstLine="420"/>
    </w:pPr>
    <w:rPr/>
  </w:style>
  <w:style w:type="paragraph" w:styleId="1">
    <w:name w:val="正文文本1"/>
    <w:basedOn w:val="Normal"/>
    <w:qFormat/>
    <w:pPr>
      <w:widowControl/>
      <w:spacing w:lineRule="auto" w:line="360"/>
    </w:pPr>
    <w:rPr>
      <w:color w:val="FF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3T23:31:00Z</dcterms:created>
  <dc:creator>Administrator</dc:creator>
  <dc:description/>
  <dc:language>en-US</dc:language>
  <cp:lastModifiedBy>liqi</cp:lastModifiedBy>
  <dcterms:modified xsi:type="dcterms:W3CDTF">2024-05-21T02:27:3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324041FA60F464CB02431A952A2C7B4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