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（ </w:t>
      </w:r>
      <w:r>
        <w:rPr>
          <w:rFonts w:eastAsia="仿宋_GB2312;仿宋" w:cs="宋体" w:ascii="仿宋_GB2312;仿宋" w:hAnsi="仿宋_GB2312;仿宋"/>
          <w:sz w:val="30"/>
          <w:szCs w:val="30"/>
        </w:rPr>
        <w:t>20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年度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16"/>
        <w:gridCol w:w="1276"/>
        <w:gridCol w:w="415"/>
        <w:gridCol w:w="1127"/>
        <w:gridCol w:w="283"/>
        <w:gridCol w:w="849"/>
        <w:gridCol w:w="848"/>
        <w:gridCol w:w="279"/>
        <w:gridCol w:w="284"/>
        <w:gridCol w:w="420"/>
        <w:gridCol w:w="314"/>
        <w:gridCol w:w="532"/>
        <w:gridCol w:w="1028"/>
      </w:tblGrid>
      <w:tr>
        <w:trPr>
          <w:trHeight w:val="456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高校来华留学教育发展评估</w:t>
            </w:r>
          </w:p>
        </w:tc>
      </w:tr>
      <w:tr>
        <w:trPr>
          <w:trHeight w:val="571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448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30230</w:t>
            </w:r>
          </w:p>
        </w:tc>
      </w:tr>
      <w:tr>
        <w:trPr>
          <w:trHeight w:val="567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28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42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394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29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1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6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评估政策、环境影响和实施效果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高校留学质量发展评估。以《北京市来华留学生高等教育质量发展指标体系（试行）》开展“首都来华留学教育发展评估”工作。开展首都来华留学生感受度调查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高校来华留学评估机制，加强来华留学生教育差异化发展战略规划的制定和优化，建立多元主体协同机制。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高校来华留学政策、环境影响和实施效果分析研究，撰写专题报告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学校自评、线上初评、入校评估、反馈整改的程序，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高校和科研机构的质量发展评估和来华留学生感受度调查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撰写研究报告，据此进一步完善评估机制，推进来华留学生教育差异化发展战略规划优化，促进多元主体协同发展。</w:t>
            </w:r>
          </w:p>
        </w:tc>
      </w:tr>
      <w:tr>
        <w:trPr>
          <w:trHeight w:val="70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专题报告个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质量有提高空间</w:t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成果评审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课题按时结题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来华留学教育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来华留学教育保障机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果应用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4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liqi</cp:lastModifiedBy>
  <dcterms:modified xsi:type="dcterms:W3CDTF">2024-05-16T03:27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3DB19858A400AA56DE54ABFEE92B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