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62"/>
        <w:gridCol w:w="1150"/>
        <w:gridCol w:w="1198"/>
        <w:gridCol w:w="1127"/>
        <w:gridCol w:w="438"/>
        <w:gridCol w:w="875"/>
        <w:gridCol w:w="862"/>
        <w:gridCol w:w="288"/>
        <w:gridCol w:w="337"/>
        <w:gridCol w:w="163"/>
        <w:gridCol w:w="412"/>
        <w:gridCol w:w="434"/>
        <w:gridCol w:w="710"/>
      </w:tblGrid>
      <w:tr>
        <w:trPr>
          <w:trHeight w:val="436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部审计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审计服务</w:t>
            </w:r>
          </w:p>
        </w:tc>
      </w:tr>
      <w:tr>
        <w:trPr>
          <w:trHeight w:val="561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653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程诗敏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282</w:t>
            </w:r>
          </w:p>
        </w:tc>
      </w:tr>
      <w:tr>
        <w:trPr>
          <w:trHeight w:val="567" w:hRule="exac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6.6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98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98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6.6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98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98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40" w:hRule="exact"/>
        </w:trPr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审计项目，出具审计报告，规范单位财务管理。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计划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审计项目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如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具审计报告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被审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单位财务管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目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类审计报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或风险评估报告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《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内部审计具体准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内部审计质量控制》要求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出具审计报告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规范被审计单位财务管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向委托审计项目的部门反馈审计结果，促进相关管理工作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1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被审计单位对审计项目满意度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dc:language>en-US</dc:language>
  <cp:lastModifiedBy>WPS_1685634144</cp:lastModifiedBy>
  <cp:lastPrinted>2024-04-25T20:24:00Z</cp:lastPrinted>
  <dcterms:modified xsi:type="dcterms:W3CDTF">2024-05-17T02:54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CA68C8D784DD1A4AFDE8D0CBB274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