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660" w:type="dxa"/>
        <w:jc w:val="center"/>
        <w:tblInd w:w="0" w:type="dxa"/>
        <w:tblLayout w:type="fixed"/>
        <w:tblCellMar>
          <w:top w:w="0" w:type="dxa"/>
          <w:left w:w="108" w:type="dxa"/>
          <w:bottom w:w="0" w:type="dxa"/>
          <w:right w:w="108" w:type="dxa"/>
        </w:tblCellMar>
      </w:tblPr>
      <w:tblGrid>
        <w:gridCol w:w="585"/>
        <w:gridCol w:w="975"/>
        <w:gridCol w:w="1105"/>
        <w:gridCol w:w="727"/>
        <w:gridCol w:w="1127"/>
        <w:gridCol w:w="196"/>
        <w:gridCol w:w="1042"/>
        <w:gridCol w:w="1021"/>
        <w:gridCol w:w="472"/>
        <w:gridCol w:w="232"/>
        <w:gridCol w:w="348"/>
        <w:gridCol w:w="671"/>
        <w:gridCol w:w="231"/>
        <w:gridCol w:w="928"/>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1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委立项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职业教育联席会议办公室督导检查</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吕欣姗</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5553013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8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5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8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8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5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1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50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1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依据北京市《关于推动职业教育高质量发展的实施方案》（京办发〔</w:t>
            </w:r>
            <w:r>
              <w:rPr>
                <w:rFonts w:cs="宋体" w:ascii="宋体" w:hAnsi="宋体"/>
                <w:kern w:val="0"/>
                <w:sz w:val="20"/>
                <w:szCs w:val="20"/>
              </w:rPr>
              <w:t>2022</w:t>
            </w:r>
            <w:r>
              <w:rPr>
                <w:rFonts w:ascii="宋体" w:hAnsi="宋体" w:cs="宋体"/>
                <w:kern w:val="0"/>
                <w:sz w:val="20"/>
                <w:szCs w:val="20"/>
              </w:rPr>
              <w:t>〕</w:t>
            </w:r>
            <w:r>
              <w:rPr>
                <w:rFonts w:cs="宋体" w:ascii="宋体" w:hAnsi="宋体"/>
                <w:kern w:val="0"/>
                <w:sz w:val="20"/>
                <w:szCs w:val="20"/>
              </w:rPr>
              <w:t>11</w:t>
            </w:r>
            <w:r>
              <w:rPr>
                <w:rFonts w:ascii="宋体" w:hAnsi="宋体" w:cs="宋体"/>
                <w:kern w:val="0"/>
                <w:sz w:val="20"/>
                <w:szCs w:val="20"/>
              </w:rPr>
              <w:t>号）和职业教育工作联席会议要求，对北京市职业院校（包括高等职业学院、中等专业学校）就落实职业教育高质量发展的实施方案开展督导检查，并根据检查结果针对性开展培训、改进与落实行动。 通过职业教育联席会议办公室督导检查，切实发挥联席会议的作用，促进各相关部门关心职业教育发展，强化责任担当，在畅通技术技能人才成长成才的通道，优化产教融合发展环境，完善职业院校教师的激励制度，构建完备的现代职教体系，促进职业教育改革走深走实等方面持续发力，真正把《推动职业教育高质量发展的实施方案》落实落地，促进北京市职业教育实现“高质量、有特色、国际化”发展。</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北京市职业院校就落实职业教育高质量发展的实施方案开展督导检查</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各单位在加强党的全面领导、职业院校教育综合改革、优化技术技能人才供给结构等方面落实较好。各主管单位在人、财、物方面对职业教育给予支持，在职普融通、产教融合等方面，加强对学校的政策保障，支持中职学校探索长学制培养高端技术技能人才，推动本科层次职业教育发展。各学校能够依据北京城市功能定位、产业结构调整等战略需求，推进专业结构调整和专业提升发展；鼓励学生参与技能竞赛和职业技能培训考试，高技能人才职称评价通道有所突破；深化职业学校教师收入分配制度改革，加大对教师技术创新与服务的激励力度；从升学深造、就业服务、事业单位招聘、创业支持等多方面拓宽了就业渠道；打造了京津冀协同发展平台、助力“一带一路”建设等示范项目。</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中等职业学校督导检查培训与交流会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场</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高等职业学校督导检查培训与交流会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场</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中等职业学校督导检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天</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2</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高等职业学校督导检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天</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2</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职业教育督导检查专家团队培训</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45</w:t>
            </w:r>
            <w:r>
              <w:rPr>
                <w:rFonts w:ascii="宋体" w:hAnsi="宋体" w:cs="宋体"/>
                <w:color w:val="000000"/>
                <w:kern w:val="0"/>
                <w:sz w:val="20"/>
                <w:szCs w:val="20"/>
                <w:lang w:bidi="ar"/>
              </w:rPr>
              <w:t>人</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27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质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中等职业学校督导检查培训与交流会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通过培训与交流会议，交流、探讨督导检查中发现的，院校建设发展中存在的问题，群策群力，提出解决办法，推动中等职业学校教育综合改革，促进中职教育高质量发展</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通过对中职学校建设存在的问题进行分析，探索下一步解决思路，促进了中职学校可持续发展。</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29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质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高等职业学校督导检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通过入校评估考察，深入了解高等职业学校建设发展现状，发现、总结院校发展中存在的问题</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通过督导检查，了解了高职学校发展水平，发现了高职院校存在的问题，为下一步优化发展奠定了基础。</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31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质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中等职业学校督导检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通过入校评估考察，深入了解中等职业学校建设发展现状，发现、总结院校发展中存在的问题</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通过督导检查，了解了中职学校发展水平，发现了中职学校存在的问题，为下一步优化发展奠定了基础。</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33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质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高等职业学校督导检查培训与交流会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通过培训与交流会议，交流、探讨督导检查中发现的，院校建设发展中存在的问题，群策群力，提出解决办法，提升高等职业学校教育发展水平</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t>通过对高职学校建设存在的问题进行分析，探索下一步解决思路，促进了高职学校可持续发展。</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29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质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职业教育督导检查专家团队培训</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通过职业教育督导检查专家团队培训，使专家团队深入学习、理解北京市《关于推动职业教育高质量发展的实施方案》、北京市职业教育工作会议精神等最新职教政策，同时明确职业教育督导检查工作目标、重点</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通过培训，加深了专家团队对职业教育督导检查工作目标和重点的理解，保证了督导检查工作的科学性。</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时效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中等职业学校督导检查培训与交流会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9</w:t>
            </w:r>
            <w:r>
              <w:rPr>
                <w:rFonts w:ascii="宋体" w:hAnsi="宋体" w:cs="宋体"/>
                <w:color w:val="000000"/>
                <w:kern w:val="0"/>
                <w:sz w:val="20"/>
                <w:szCs w:val="20"/>
                <w:lang w:bidi="ar"/>
              </w:rPr>
              <w:t>月底完成</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9</w:t>
            </w:r>
            <w:r>
              <w:rPr>
                <w:rFonts w:ascii="宋体" w:hAnsi="宋体" w:cs="宋体"/>
                <w:color w:val="000000"/>
                <w:kern w:val="0"/>
                <w:sz w:val="20"/>
                <w:szCs w:val="20"/>
                <w:lang w:bidi="ar"/>
              </w:rPr>
              <w:t>月</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时效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职业教育督导检查专家团队培训</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3</w:t>
            </w:r>
            <w:r>
              <w:rPr>
                <w:rFonts w:ascii="宋体" w:hAnsi="宋体" w:cs="宋体"/>
                <w:color w:val="000000"/>
                <w:kern w:val="0"/>
                <w:sz w:val="20"/>
                <w:szCs w:val="20"/>
                <w:lang w:bidi="ar"/>
              </w:rPr>
              <w:t>月底完成</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3</w:t>
            </w:r>
            <w:r>
              <w:rPr>
                <w:rFonts w:ascii="宋体" w:hAnsi="宋体" w:cs="宋体"/>
                <w:color w:val="000000"/>
                <w:kern w:val="0"/>
                <w:sz w:val="20"/>
                <w:szCs w:val="20"/>
                <w:lang w:bidi="ar"/>
              </w:rPr>
              <w:t>月</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时效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中等职业学校督导检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底完成</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时效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高等职业学校督导检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8</w:t>
            </w:r>
            <w:r>
              <w:rPr>
                <w:rFonts w:ascii="宋体" w:hAnsi="宋体" w:cs="宋体"/>
                <w:color w:val="000000"/>
                <w:kern w:val="0"/>
                <w:sz w:val="20"/>
                <w:szCs w:val="20"/>
                <w:lang w:bidi="ar"/>
              </w:rPr>
              <w:t>月底完成</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8</w:t>
            </w:r>
            <w:r>
              <w:rPr>
                <w:rFonts w:ascii="宋体" w:hAnsi="宋体" w:cs="宋体"/>
                <w:color w:val="000000"/>
                <w:kern w:val="0"/>
                <w:sz w:val="20"/>
                <w:szCs w:val="20"/>
                <w:lang w:bidi="ar"/>
              </w:rPr>
              <w:t>月</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时效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高等职业学校督导检查培训与交流会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底完成</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9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val="en-US" w:eastAsia="zh-CN"/>
              </w:rPr>
            </w:pPr>
            <w:r>
              <w:rPr>
                <w:rFonts w:ascii="宋体" w:hAnsi="宋体" w:cs="宋体"/>
                <w:kern w:val="0"/>
                <w:sz w:val="20"/>
                <w:szCs w:val="20"/>
                <w:lang w:val="en-US" w:eastAsia="zh-CN"/>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bidi="ar"/>
              </w:rPr>
              <w:t>经济成本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bidi="ar"/>
              </w:rPr>
              <w:t>严格按照预算批复额度执行</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bidi="ar"/>
              </w:rPr>
              <w:t>严格按照预算批复金额执行</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lang w:val="en-US" w:eastAsia="zh-CN" w:bidi="ar"/>
              </w:rPr>
            </w:pPr>
            <w:r>
              <w:rPr>
                <w:rFonts w:ascii="宋体" w:hAnsi="宋体" w:cs="宋体"/>
                <w:color w:val="000000"/>
                <w:kern w:val="0"/>
                <w:sz w:val="20"/>
                <w:szCs w:val="20"/>
                <w:lang w:bidi="ar"/>
              </w:rPr>
              <w:t>严格按照预算批复金额执行</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val="en-US" w:eastAsia="zh-CN" w:bidi="ar-SA"/>
              </w:rPr>
            </w:pPr>
            <w:r>
              <w:rPr>
                <w:rFonts w:cs="宋体" w:ascii="宋体" w:hAnsi="宋体"/>
                <w:color w:val="000000"/>
                <w:kern w:val="0"/>
                <w:sz w:val="20"/>
                <w:szCs w:val="20"/>
                <w:lang w:bidi="a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bidi="ar-SA"/>
              </w:rPr>
            </w:pPr>
            <w:r>
              <w:rPr>
                <w:rFonts w:cs="宋体" w:ascii="宋体" w:hAnsi="宋体"/>
                <w:kern w:val="0"/>
                <w:szCs w:val="21"/>
              </w:rPr>
              <w:t>1</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经济效益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推动北京市中高职院校高质量发展，提升职业教育服务经济社会发展和产业转型升级的能力</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得到提升</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有效提升</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社会效益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深入推进育人方式、办学模式、管理体制、保障机制改革，为更好服务“四个中心”功能建设提供人才支撑</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得到提升</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有效提升</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生态效益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坚持绿色、环保，生态友好的原则促进北京市职业教育高质量发展</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得到提升</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有效提升</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val="en-US" w:eastAsia="zh-CN"/>
              </w:rPr>
              <w:t>无</w:t>
            </w:r>
          </w:p>
        </w:tc>
      </w:tr>
      <w:tr>
        <w:trPr>
          <w:trHeight w:val="12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仿宋" w:cs="宋体"/>
                <w:kern w:val="0"/>
                <w:sz w:val="20"/>
                <w:szCs w:val="20"/>
              </w:rPr>
            </w:pPr>
            <w:r>
              <w:rPr>
                <w:rFonts w:eastAsia="仿宋_GB2312;仿宋" w:cs="宋体" w:ascii="宋体" w:hAnsi="宋体"/>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可持续影响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推动职业教育高质量发展，持续提升人才培养水平，切实提高职业教育的社会重视程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得到提升</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有效提升</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lang w:bidi="ar"/>
              </w:rPr>
            </w:pPr>
            <w:r>
              <w:rPr>
                <w:rFonts w:ascii="宋体" w:hAnsi="宋体" w:cs="宋体"/>
                <w:kern w:val="0"/>
                <w:szCs w:val="21"/>
                <w:lang w:val="en-US" w:eastAsia="zh-CN"/>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1"/>
                <w:lang w:bidi="ar"/>
              </w:rPr>
            </w:pPr>
            <w:r>
              <w:rPr>
                <w:rFonts w:eastAsia="仿宋_GB2312;仿宋" w:cs="宋体" w:ascii="仿宋_GB2312;仿宋" w:hAnsi="仿宋_GB2312;仿宋"/>
                <w:color w:val="000000"/>
                <w:kern w:val="0"/>
                <w:sz w:val="20"/>
                <w:szCs w:val="21"/>
                <w:lang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服务对象满意度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相应满意度指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lang w:bidi="ar"/>
              </w:rPr>
            </w:pPr>
            <w:r>
              <w:rPr>
                <w:rFonts w:ascii="宋体" w:hAnsi="宋体" w:cs="宋体"/>
                <w:kern w:val="0"/>
                <w:szCs w:val="21"/>
                <w:lang w:val="en-US" w:eastAsia="zh-CN"/>
              </w:rPr>
              <w:t>无</w:t>
            </w:r>
          </w:p>
        </w:tc>
      </w:tr>
      <w:tr>
        <w:trPr>
          <w:trHeight w:val="477" w:hRule="exact"/>
        </w:trPr>
        <w:tc>
          <w:tcPr>
            <w:tcW w:w="72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widowControl/>
        <w:spacing w:lineRule="exact" w:line="2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dc:language>en-US</dc:language>
  <cp:lastModifiedBy>liqi</cp:lastModifiedBy>
  <dcterms:modified xsi:type="dcterms:W3CDTF">2024-05-16T05:57:2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619748B354AA7852BE926CF7F043A_13</vt:lpwstr>
  </property>
  <property fmtid="{D5CDD505-2E9C-101B-9397-08002B2CF9AE}" pid="3" name="KSOProductBuildVer">
    <vt:lpwstr>2052-12.1.0.16417</vt:lpwstr>
  </property>
  <property fmtid="{D5CDD505-2E9C-101B-9397-08002B2CF9AE}" pid="4" name="commondata">
    <vt:lpwstr>commondata</vt:lpwstr>
  </property>
</Properties>
</file>