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937"/>
        <w:gridCol w:w="190"/>
        <w:gridCol w:w="284"/>
        <w:gridCol w:w="420"/>
        <w:gridCol w:w="143"/>
        <w:gridCol w:w="703"/>
        <w:gridCol w:w="710"/>
      </w:tblGrid>
      <w:tr>
        <w:trPr>
          <w:trHeight w:val="3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组队参加全国学生运动会大学组决赛及科报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聂荣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9949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99.346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98.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98.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99.346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98.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98.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通过本项目的实施，积极落实国务院印发的《体育强国建设纲要》和中共中央办公厅、国务院办公厅《关于全面加强和改进新时代学校体育工作的意见》精神，深化体教融合，提高首都高校大学生的综合素质，促进大学生全面发展，力争在第一届全国学生（青年）运动会（校园组）比赛中取得精神文明和运动成绩的双丰收，促进北京高校体育的进一步发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大学生体育协会在组队参加全国学生（青年）运动会，出色完成了各项任务，取得了运动成绩和精神文明双丰收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组织各项目运动员集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3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组织运动训练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参加决赛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组织科报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参加科报会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80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获得比赛前八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2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力争奖牌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6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99.3468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98.9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弘扬奥林匹克精神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得到弘扬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首都大学生的精神风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得到展现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提升首都形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得到提升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北京高校运动训练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运动员训练水平得到提高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高水平运动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5"/>
                <w:szCs w:val="15"/>
                <w:lang w:val="en-US" w:eastAsia="zh-CN"/>
              </w:rPr>
              <w:t>发现了一批优秀运动员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受益运动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4%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基本完成满意度指标，但满意度调查资料有待进一步完善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受益高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受益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4.5%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基本完成满意度指标，但满意度调查资料有待进一步完善</w:t>
            </w:r>
          </w:p>
        </w:tc>
      </w:tr>
      <w:tr>
        <w:trPr>
          <w:trHeight w:val="477" w:hRule="exact"/>
        </w:trPr>
        <w:tc>
          <w:tcPr>
            <w:tcW w:w="6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ind w:firstLine="420"/>
      <w:jc w:val="left"/>
    </w:pPr>
    <w:rPr>
      <w:rFonts w:ascii="宋体" w:hAnsi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冯刚</cp:lastModifiedBy>
  <dcterms:modified xsi:type="dcterms:W3CDTF">2024-05-17T03:08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