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563"/>
        <w:gridCol w:w="703"/>
        <w:gridCol w:w="710"/>
      </w:tblGrid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市教委立项项目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线上学科培训学校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年度办学状况检查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聂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6833359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根据校外线上学科类培训机构审批情况，研制年度办学状况检查指标并协助实施年检工作，推动落实整改检查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工作要求及时完成。通过校外线上学科类培训机构年度办学状况检查，对机构办学状况进行逐一评价，进一步规范校外学科类培训活动，促进校外线上学科类培训质量提升，对于不合规的问题推动及时整改，促进校外线上培训行为全面规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线上学科类培训机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机构办学情况给出专业评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用户对机构规范经营和办学质量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冯刚</cp:lastModifiedBy>
  <dcterms:modified xsi:type="dcterms:W3CDTF">2024-05-17T03:0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