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522"/>
        <w:gridCol w:w="32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大学生“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创业大赛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荣燕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14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.52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.52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.52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.52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.52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.52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北京市大学生“互联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创业大赛和北京市“青年红色筑梦之旅”活动，大赛覆盖高校和参赛项目进一步扩大，北京高校参赛项目总冲进冠军争夺赛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圆满完成北京市大学生“互联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创业大赛和北京市“青年红色筑梦之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活动，参赛高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，参赛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457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，参赛人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.4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，北京高校获得全国总决赛冠、亚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Cs w:val="21"/>
              </w:rPr>
              <w:t>大赛参与人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Cs w:val="21"/>
              </w:rPr>
              <w:t>7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846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Cs w:val="21"/>
              </w:rPr>
              <w:t>大赛报名项目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Cs w:val="21"/>
              </w:rPr>
              <w:t>1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45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Cs w:val="21"/>
              </w:rPr>
              <w:t>大赛获奖项目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Cs w:val="21"/>
              </w:rPr>
              <w:t>1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23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Cs w:val="21"/>
              </w:rPr>
              <w:t>大赛参与院校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8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Cs w:val="21"/>
              </w:rPr>
              <w:t>将大赛作为整合创新创业资源、改进创新创业人才培养工作有效抓手。坚持“以赛促教、以赛促学、以赛促创”的办赛定位，将大赛与创新创业教育改革、专业教育、大学生思想政治工作紧密结合，强化大赛办赛理念，提升大赛影响力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设定较宽泛，设定更合理的指标体现完成质量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按照各具体项目计划开展各项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预算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北京地区各院校深化创新创业教育改革，提升高校立德树人能力；有利于积极满足北京地区经济社会发展需要，培养行业产业急需的高素质创新型人才，有于支持高校专业间交流合作、资源共享、共赢发展，提高建设效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的开展对于北京地区高校人才培养具有重要意义，广大师生将从中收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利于提升教师和学生的满意度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vanish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vanish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冯刚</cp:lastModifiedBy>
  <cp:lastPrinted>2024-05-01T02:43:00Z</cp:lastPrinted>
  <dcterms:modified xsi:type="dcterms:W3CDTF">2024-05-17T03:2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B1CE354FF4BB1821FA48014257A4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