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律顾问费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艳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04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法律顾问的工作，推进北京教育法治水平整体提升，提升市教委“依法行政”能力，降低市教委法律风险，妥善处理涉诉案件，完善市教委风险防控机制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的实施对市教委“依法行政、依法治教、依法治校”取得良好的实践效果与社会效果有着积极作用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案件败诉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Style w:val="Font01"/>
                <w:lang w:val="en-US" w:eastAsia="zh-CN" w:bidi="ar"/>
              </w:rPr>
              <w:t>案件及时答辩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冯刚</cp:lastModifiedBy>
  <dcterms:modified xsi:type="dcterms:W3CDTF">2024-05-17T02:53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