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;方正舒体" w:hAnsi="方正小标宋简体;方正舒体" w:eastAsia="方正小标宋简体;方正舒体" w:cs="黑体"/>
          <w:sz w:val="36"/>
          <w:szCs w:val="36"/>
        </w:rPr>
      </w:pPr>
      <w:r>
        <w:rPr>
          <w:rFonts w:ascii="方正小标宋简体;方正舒体" w:hAnsi="方正小标宋简体;方正舒体" w:cs="黑体" w:eastAsia="方正小标宋简体;方正舒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 xml:space="preserve">（ 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2023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949"/>
        <w:gridCol w:w="646"/>
        <w:gridCol w:w="878"/>
        <w:gridCol w:w="1224"/>
        <w:gridCol w:w="1242"/>
        <w:gridCol w:w="279"/>
        <w:gridCol w:w="284"/>
        <w:gridCol w:w="420"/>
        <w:gridCol w:w="271"/>
        <w:gridCol w:w="575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695" w:leader="none"/>
              </w:tabs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  <w:tab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北京市教育系统疫情防控保障服务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36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市教委本级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36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徐春生</w:t>
            </w:r>
          </w:p>
        </w:tc>
        <w:tc>
          <w:tcPr>
            <w:tcW w:w="1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1994957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9.8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9.8</w:t>
            </w:r>
          </w:p>
        </w:tc>
        <w:tc>
          <w:tcPr>
            <w:tcW w:w="1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9.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9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.9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9.8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9.8</w:t>
            </w:r>
          </w:p>
        </w:tc>
        <w:tc>
          <w:tcPr>
            <w:tcW w:w="1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9.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46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78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2361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6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通过本项目的服务，可以完成对各校防疫数据的汇总统计，提高相关数据的应用性，切实提升疫情防控数据的收集效率和系统服务质量，全面服务于北京市教育系统的疫情防控工作，保证了相关教育主管部门得到及时、准确的分析决策数据，有利于相关部门对学校疫情防控的监管。</w:t>
            </w:r>
          </w:p>
        </w:tc>
        <w:tc>
          <w:tcPr>
            <w:tcW w:w="378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通过本项目的服务，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为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育系统的疫情防控工作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提供了大量的数据基础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支持。提高了数据的收集效率，减少了人工录入和校对的错误率，为后续的决策分析提供了准确的数据基础。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同时，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提供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了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据的汇总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和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深度分析，提升数据的应用价值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，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及时、准确的数据支持能够使教育主管部门更加迅速地做出反应，采取合适的防控措施，确保疫情的有效控制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200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教育系统防疫保障服务，服务内容包括定时汇报、技术支持、数据核查、数据统计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完成北京市市教育系统疫情防控保障服务工作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完成北京市市教育系统疫情防控保障服务工作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117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服务面向用户数量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服务体卫艺处和全市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个区、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个处室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完成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个区和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个处室的服务的服务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232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服务质量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、区、处室满意度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5%</w:t>
              <w:br/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、市级满意度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5%</w:t>
              <w:br/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、每日提供的数据准确度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9%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、区、处室满意度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5%</w:t>
              <w:br/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、市级满意度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  <w:br/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、每日提供的数据准确度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9.6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149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招标采购时间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2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月前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招标采购时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2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年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  <w:t>项目未能按原计划于</w:t>
            </w:r>
            <w:r>
              <w:rPr>
                <w:lang w:val="en-US" w:eastAsia="zh-CN"/>
              </w:rPr>
              <w:t>2022</w:t>
            </w:r>
            <w:r>
              <w:rPr>
                <w:lang w:val="en-US" w:eastAsia="zh-CN"/>
              </w:rPr>
              <w:t>年完成招投标工作</w:t>
            </w:r>
          </w:p>
        </w:tc>
      </w:tr>
      <w:tr>
        <w:trPr>
          <w:trHeight w:val="77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验收时间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2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日前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验收时间为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2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123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经济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服务费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val="en-US" w:eastAsia="zh-CN"/>
              </w:rPr>
              <w:t>≤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9.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实际合同金额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9.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24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经济指标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通过数据的检查、核实、监控和追踪，大大降低了学校误报的风险，提升数据的准确度和及时性。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完成了数据的检查、核实和追踪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365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社会效益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根据疫情的变化和政策的要求，及时调整数据统计内容，提升业务开展效率，保障业务稳定有序开展，为领导提供辅助决策分析及数据统计。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服务期间根据疫情变化，统计模板共进行了四次调整，在保障业务稳定的前提下，及时根据数据情况调整统计重点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99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指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用户满意度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val="en-US" w:eastAsia="zh-CN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5%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8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97.9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方正舒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4T07:31:00Z</dcterms:created>
  <dc:creator>Administrator</dc:creator>
  <dc:description/>
  <dc:language>en-US</dc:language>
  <cp:lastModifiedBy>冯刚</cp:lastModifiedBy>
  <dcterms:modified xsi:type="dcterms:W3CDTF">2024-05-17T02:58:3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