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—中小学生语言能力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邓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组织举办全市跨区的中小学生诵读、演讲、辩论系列活动，增强参与面和影响力。举办京津冀中小学生辩论赛，丰富专家资源，充实中小学生辩论俱乐部专家库，并完善学习资源体系，举办日常学习活动。通过中小学生语言能力提升工作专项，整体提升全市中小学生的口语表达能力和母语素养，为学生语文学习提供支撑，为他们的成长成才奠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通过形式多样的举办方式、丰富的教学资源，圆满完成中小学生语言能力提升项目系列活动。有效提升了中小学生语言表达和沟通能力，为培养新时代优秀人才奠定了坚实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一次全年性全市大型活动“北京市中小学生系列辩论赛”，比赛形式从辩论扩展到诵读、演讲及辩论，让更多学校参与到跨校活动中，激发不同年龄段学生参与热情，展现学习成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一次京津冀中小学生辩论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参与学习活动考核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小学生辩论赛在北京市及全国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参与和观看活动的学生的语言表达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WPS_1685634144</cp:lastModifiedBy>
  <dcterms:modified xsi:type="dcterms:W3CDTF">2024-05-17T03:2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52D1DC25747D1A33B2A438B81B43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