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56"/>
        <w:gridCol w:w="1041"/>
        <w:gridCol w:w="279"/>
        <w:gridCol w:w="284"/>
        <w:gridCol w:w="420"/>
        <w:gridCol w:w="244"/>
        <w:gridCol w:w="602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院校产教融合能力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欣姗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5553013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职业院校开展校企合作过程中所面临的现实问题，有效提升学校办学水平和办学质量，促进学校在产教融合背景下校长领导力、教师专业实践教学能力、项目团队校企合作能力显著提升，全面促进职业院校治理能力和产教融合校企合作能力，推动北京职业教育向有特色、高质量、国际化发展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产教联合体以及相关职业院校和企业进行了深入调研，梳理职业院校开展校企合作过程中所面临的现实问题，面向中高职学校开展培训交流，学校办学水平和办学质量显著提升，有效促进学校在产教融合背景下校长领导力、教师专业实践教学能力、项目团队校企合作能力显著提升，全面促进职业院校治理能力和产教融合校企合作能力，推动北京职业教育向有特色、高质量、国际化发展。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北京市中等职业学校相关管理人员的产教融合能力提升研修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北京市高等职业院校相关管理人员的产教融合能力提升研修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京市中等职业学校产教融合能力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得到提升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明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研修通过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京市高等职业院校产教融合能力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得到提升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项目建设，高职产教融合能力提升明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按照既定计划执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严格按照既定方案执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控制成本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严格按照批复金额执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专业实践能力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得到提升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师在与企业合作中的专业实践能力明显提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新质生产力发展，产业迭代升级加快，教师专业素质和数字素养提升需要进一步完善长效机制，与产业发展需求联动发展。</w:t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校长领导力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得到提升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长领导力促进产教融合紧密合作能力提升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校长推动产教融合的领导力需要进一步完善长效机制，与产业发展需求联动发展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紧跟产业发展，服务水平需要不断优化不断提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liqi</cp:lastModifiedBy>
  <dcterms:modified xsi:type="dcterms:W3CDTF">2024-05-16T05:59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BE43587154F589A204BE092BE8CA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