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 xml:space="preserve">（ 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23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市教委立项项目—“八五”普法工作中期第三方评估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市教委本级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王艳霞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5530053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0.3036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0.3036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0.303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通过组织开展科学客观的评价，全面总结教育系统各单位普法工作完成情况，总结经验，查找漏洞，持续推动教育系统普法工作不断深入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汇总收集全市各区教育系统“八五”普法完成工作相关素材，编写发送收集师生家长调查问卷并整理分析，编写完成了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74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编写高校、中小学学校普法效果问卷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套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118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做好中期检查，不断推进法治教育工作持续深入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所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余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23:31:00Z</dcterms:created>
  <dc:creator>Administrator</dc:creator>
  <dc:description/>
  <dc:language>en-US</dc:language>
  <cp:lastModifiedBy>liqi</cp:lastModifiedBy>
  <dcterms:modified xsi:type="dcterms:W3CDTF">2024-05-16T06:03:1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