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队伍建设及人才引进管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北京市教育教学成果奖奖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教育委员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邓永卫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553037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1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1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1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1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1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1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98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通过项目实施，充分反映近年来我市教育改革与实践探索的丰硕成果。调动教育工作者的积极性和创造性，积极开展教育教学研究，深化教学改革，加强教学基本建设，不断提高教学水平和教育质量，聚焦落实立德树人根本任务，聚焦服务国家及区域发展战略，与教育改革发展有机衔接，与首都经济社会发展紧密结合。根据《北京市教育教学成果奖评审奖励办法》相关规定，及时将奖金发放到位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按照预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已完成年度工作任务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根据《北京市教育教学成果奖评审奖励办法》相关规定，及时将奖金足额发放到位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5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按照《北京市教育教学成果奖评审奖励办法》规定，奖励特等奖奖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、一等奖奖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、二等奖奖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。共产生特等奖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、一等奖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3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、二等奖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9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，发放奖金共计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1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1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1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26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按照《北京市教育教学成果奖评审奖励办法》规定，奖励特等奖奖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、一等奖奖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、二等奖奖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。共产生特等奖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、一等奖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3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、二等奖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9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，发放奖金共计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1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奖金发放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金发放，保证获奖对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获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金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25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按照《北京市教育教学成果奖评审奖励办法》规定，奖励特等奖奖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、一等奖奖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、二等奖奖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。共产生特等奖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、一等奖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3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、二等奖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9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，发放奖金共计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1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金发放，保证获奖对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获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金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金发放，保证获奖对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获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金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23:31:00Z</dcterms:created>
  <dc:creator>Administrator</dc:creator>
  <dc:description/>
  <dc:language>en-US</dc:language>
  <cp:lastModifiedBy>冯刚</cp:lastModifiedBy>
  <cp:lastPrinted>2024-04-30T23:52:00Z</cp:lastPrinted>
  <dcterms:modified xsi:type="dcterms:W3CDTF">2024-05-17T03:30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