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及人才引进管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北京市优秀教师和优秀教育工作者奖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邓永卫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53037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.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.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.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.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.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.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0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表彰在教育事业中做出突出成绩的优秀教师，并通过大力宣传优秀教师的先进事迹，营造良好的舆论氛围，形成尊师重教的良好社会风气，从而进一步推动本市教育事业发展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表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位北京市优秀教师，表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位北京市优秀教育工作者，按照北京市优秀教师和优秀教育工作者奖励相关规定每人奖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，共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.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照预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已完成年度工作任务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根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优秀教师和优秀教育工作者奖励相关规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，及时将奖金足额发放到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9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表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2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位北京市优秀教师，表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位北京市优秀教育工作者，按照北京市优秀教师和优秀教育工作者奖励相关规定每人奖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，共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9.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.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.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9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表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2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位北京市优秀教师，表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位北京市优秀教育工作者，按照北京市优秀教师和优秀教育工作者奖励相关规定每人奖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，共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9.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奖金发放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奖金发放，保证获奖对象获得奖金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表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2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位北京市优秀教师，表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位北京市优秀教育工作者，按照北京市优秀教师和优秀教育工作者奖励相关规定每人奖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，共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9.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奖金发放，保证获奖对象获得奖金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奖金发放，保证获奖对象获得奖金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冯刚</cp:lastModifiedBy>
  <cp:lastPrinted>2024-04-30T23:53:00Z</cp:lastPrinted>
  <dcterms:modified xsi:type="dcterms:W3CDTF">2024-05-17T03:31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