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学校伤害事故纠纷调解项目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学生校园伤害事故纠纷调解，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纠纷调解培训指导，研制调研报告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学生校园伤害事故纠纷调解，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纠纷调解培训指导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撰写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报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案例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校园伤害事故纠纷调解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调解成功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涉及到个别区的保险问题配合还未不够顺畅。进一步建立完善沟通机制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冯刚</cp:lastModifiedBy>
  <dcterms:modified xsi:type="dcterms:W3CDTF">2024-05-17T02:2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