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依法行政法治实践项目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7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实施，提升依法行政工作效率与质量，形成依法行政，尤其是教育案件办理研究成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有专人跟进，体验式研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教育依法行政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例集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法行政工作效率与质量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汇编成册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法行政工作优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16T10:5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