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51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优质教育资源统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大附中、北大附中、清华附中生均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李睿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53009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27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27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27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27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27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27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中央民族大学附属中学金台路校区、北大附中朝阳未来学校、清华附中奥森、将台路校区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正常开展教育教学活动、维持学校顺利运转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央民族大学附属中学金台路校区、北大附中朝阳未来学校、清华附中奥森、将台路校区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顺利运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正常开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各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教学活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学生各项才能与综合素质得到提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所学校服务学生总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75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75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绩及综合素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支出全年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综合素养、学校办学成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1:00Z</dcterms:created>
  <dc:creator>Administrator</dc:creator>
  <dc:description/>
  <dc:language>en-US</dc:language>
  <cp:lastModifiedBy>liqi</cp:lastModifiedBy>
  <dcterms:modified xsi:type="dcterms:W3CDTF">2024-05-21T02:29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