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65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教委立项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民办高校招生简章和广告及招生活动监测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市教委本级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侯照阳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53038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1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31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北京民办高校线上招生活动监测及月度总结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招生简章和广告备案情况监测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持续对北京民办高校线上招生宣传情况进行监测，超额完成预期目标。形成民办高校线上违规招生宣传分析报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所民办高校招生简章备案监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汉语国际推广中心、北京光华博雅管理研修学院终止办学</w:t>
            </w:r>
          </w:p>
        </w:tc>
      </w:tr>
      <w:tr>
        <w:trPr>
          <w:trHeight w:val="9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至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民办高校招生活动监测数据分析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4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办人民满意的民办教育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4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首都民办教育规范发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汉语国际推广中心、北京光华博雅管理研修学院终止办学</w:t>
            </w:r>
          </w:p>
        </w:tc>
      </w:tr>
      <w:tr>
        <w:trPr>
          <w:trHeight w:val="8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升民办高校管理水平和教学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0:43:00Z</dcterms:created>
  <dc:creator>Administrator</dc:creator>
  <dc:description/>
  <dc:language>en-US</dc:language>
  <cp:lastModifiedBy>WPS_1685634144</cp:lastModifiedBy>
  <dcterms:modified xsi:type="dcterms:W3CDTF">2024-05-17T02:14:54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