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21"/>
        <w:gridCol w:w="115"/>
        <w:gridCol w:w="836"/>
        <w:gridCol w:w="1718"/>
        <w:gridCol w:w="600"/>
        <w:gridCol w:w="846"/>
        <w:gridCol w:w="638"/>
        <w:gridCol w:w="796"/>
        <w:gridCol w:w="60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8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大学生就业创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创业孵化服务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王栋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5301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95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北京高校大学生创业团队提供全方位创业孵化服务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较好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高校大学生创业服务需求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助力大学生创业者成长成才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北京高校大学生创业园有序运营，北京高校大学生创业园孵化服务体系不断完善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营造良好的创新创业氛围。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北京高校大学生创业团队提供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政策咨询、专业培训、导师辅导、投融资对接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等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全方位创业孵化服务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较好地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高校大学生创业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孵化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需求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助力大学生创业者成长成才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高校大学生创业园有序运营，北京高校大学生创业园孵化服务体系不断完善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营造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良好的创新创业氛围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取得了较好的社会经济效益。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孵化服务市级四园创业团队 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302 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支。团队服务满意度达 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以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服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大学生创业创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团队数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6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支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0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支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管理服务团队专业人员数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1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业园运行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好坏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好。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加强园区日常管理以及制度修订等工作。加强团队需求调研，针对性地提供服务，保障了园区顺利运行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启动政府采购服务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底前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</w:rPr>
              <w:t>日启动采购流程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经费拨付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按照合同要求拨付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已按照合同要求拨付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经济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预算控制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32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创业孵化服务能否满足创业团队需求情况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优良中低差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优。以需求为导向开展全方位的孵化服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务，内容涵盖投融资对接、导师辅导、专题培训、创业精英训练营等。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支创业团队获得国家高新技术企业、中关村高新技术企业等资质证书。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支团队完成社会融资合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36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。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支团队近一年营业额合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.1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亿元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47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大学生创业环境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优良中低差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优。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结合园区实际进行功能定位，针对团队主营业务行业、发展情况合理分配工位。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与北京科技园建设（集团）股份有限公司、北京大学创业训练营等机构建立了深度合作关系。组织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园区交流活动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次；为创业团队提供线上生态平台建设服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次；建立创业团队离园发展有效渠道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个；促进企业间的合作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次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。在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第二届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“京彩大创”北京大学生创新创业大赛中，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家单位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8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支大学生创业团队报名参赛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团队参与数量再创新高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，营造了良好的创新创业氛围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2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大学生创业能力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高中低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高。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通过组织导师辅导、专题讲座、创业培训等，进一步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提升大学生的创新思维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提升创业者的组织管理、市场营销、商务交流等综合能力。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支团队获得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发明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专利合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项；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支团队获得实用新型专利合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项，合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项专利。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支团队获得软件著作权合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项。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支团队注册商标合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个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大学生创业者对园区服务的满意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9%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8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liqi</cp:lastModifiedBy>
  <dcterms:modified xsi:type="dcterms:W3CDTF">2024-05-16T10:53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