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8"/>
        <w:gridCol w:w="1150"/>
        <w:gridCol w:w="1275"/>
        <w:gridCol w:w="675"/>
        <w:gridCol w:w="375"/>
        <w:gridCol w:w="1005"/>
        <w:gridCol w:w="2072"/>
        <w:gridCol w:w="623"/>
        <w:gridCol w:w="612"/>
        <w:gridCol w:w="63"/>
        <w:gridCol w:w="1095"/>
      </w:tblGrid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大学生创业园高校分园建设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栋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31</w:t>
            </w:r>
          </w:p>
        </w:tc>
      </w:tr>
      <w:tr>
        <w:trPr>
          <w:trHeight w:val="567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61" w:hRule="exac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支持高校分园建设，帮助高校创业园提质升级，充分发挥高校地理位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专业优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分园的典型示范效应，提升高校大学生创业整体服务能力与水平。高校分园将为大学生提供更便利、高质量、全方位创业指导与服务，解决高校大学生创业过程中遇到的实际困难，促进高校毕业生实现高质量就业创业。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2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批北京高校大学生创业园高校分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效考核工作，北京科技大学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高校分园均通过考核，其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中央高校分园考核优秀率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个园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科技、文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新农村建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领域创业项目特色鲜明，具有良好的示范效应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校分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创新创业工作体系、师资队伍建设、制度规范性建设、服务内容上不断完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对学生创业扶持力度加大，服务能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和质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取得了良好的社会经济效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8"/>
                <w:szCs w:val="8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8"/>
                <w:szCs w:val="8"/>
                <w:lang w:eastAsia="zh-CN"/>
              </w:rPr>
            </w:r>
          </w:p>
        </w:tc>
      </w:tr>
      <w:tr>
        <w:trPr>
          <w:trHeight w:val="65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1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持北京高校大学生创业园高校分园（中央高校）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年度每个分园服务大学生创业团队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支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每家分园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支，合计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支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11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创新创业活动覆盖面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。园区共孵化大学生创业者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87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人。开展各类双创培训等活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8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期，覆盖大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.5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余人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每个分园创业孵化场地面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米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每家分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平米，合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3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校分园绩效考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经费拨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底前拨付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分园支持经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1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创业孵化服务是否满足创业团队需求情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校分园分别投入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0-2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万元不等，用于园区建设和团队孵化服务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园区主要为创业团队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供资金支持、空间工位、活动场地、水电免费、工商财税指导、法律咨询、创新创业大赛指导等丰富的创业孵化服务，可以较好地满足创业团队服务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求。团队对园区服务满意度均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45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大学生创业环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好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校分园在场地硬件设施升级、园区智慧化管理、各类创新资源和配套服务整合等方面得到一定提升或突破，创业环境进一步优化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89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大学生创业能力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中低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高校分园创业团队获得专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项；获得实用新型专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项；获得软件著作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注册商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个，获得知识产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8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。获评国家高新技术企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家；获评中关村高新技术企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家；获评中关村金种子企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家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在互联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大赛、挑战杯等各类国际国内创新创业大赛中获得奖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5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90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大学生创业者对园区服务的满意度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每家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3:31:00Z</dcterms:created>
  <dc:creator>Administrator</dc:creator>
  <dc:description/>
  <dc:language>en-US</dc:language>
  <cp:lastModifiedBy>liqi</cp:lastModifiedBy>
  <cp:lastPrinted>2021-04-01T23:44:00Z</cp:lastPrinted>
  <dcterms:modified xsi:type="dcterms:W3CDTF">2024-05-16T10:3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B5FBA85DD4BE098D1715CB2C1390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