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立项项目</w:t>
            </w:r>
            <w:r>
              <w:rPr>
                <w:rFonts w:eastAsia="仿宋_GB2312" w:cs="宋体;SimSun" w:ascii="仿宋_GB2312" w:hAnsi="仿宋_GB2312"/>
                <w:kern w:val="0"/>
                <w:szCs w:val="21"/>
              </w:rPr>
              <w:t>-</w:t>
            </w:r>
            <w:r>
              <w:rPr>
                <w:rFonts w:ascii="仿宋_GB2312" w:hAnsi="仿宋_GB2312" w:cs="宋体;SimSun" w:eastAsia="仿宋_GB2312"/>
                <w:kern w:val="0"/>
                <w:szCs w:val="21"/>
              </w:rPr>
              <w:t>综合督政工作</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5"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凤华</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553019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6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6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4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9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6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6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4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06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各项督导检查将遵循“统筹整合、问题导向、突出重点、务求实效”的工作原则，强化部门协同、市区联动，针对国家和全市重点任务和教育事业改革发展过程中的重点难点问题，聚焦薄弱环节，督促区级政府切实履行优先发展教育等职责，不断推进推动义务教育优质均衡区和学前教育普及普惠区建设，确保教育事业健康科学发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期完成各项工作任务。督促区级政府切实履行优先发展教育等职责，不断推进推动义务教育优质均衡区和学前教育普及普惠区建设，确保教育事业健康科学发展。</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6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督导评估存在问题反馈</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是否</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是</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督导评估是否如期完成</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是否</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是</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6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总成本控制在预算内</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6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4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督导评估是否推动问题整改</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是否</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是</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cp:keywords/>
  <dc:language>en-US</dc:language>
  <cp:lastModifiedBy>Administrator</cp:lastModifiedBy>
  <dcterms:modified xsi:type="dcterms:W3CDTF">2024-05-17T03: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417</vt:lpwstr>
  </property>
  <property fmtid="{D5CDD505-2E9C-101B-9397-08002B2CF9AE}" pid="4" name="commondata">
    <vt:lpwstr>commondata</vt:lpwstr>
  </property>
</Properties>
</file>