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70"/>
        <w:gridCol w:w="1440"/>
        <w:gridCol w:w="797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高校教学名师评选交流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刘霄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15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.8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.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.8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.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6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通过北京高等学校教学名师评审交流工作项目，评选出一批教学名师并开展名师合作交流，有效促进各高校间教学研讨和教学经验交流，开发教学资源，开展教学方法改革，提高北京市高等学校教师素质和教学能力，确保高等教育教学质量的不断提高。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通过北京高等学校教学名师评审交流工作项目，评选出一批教学名师并开展名师合作交流，有效促进各高校间教学研讨和教学经验交流，开发教学资源，开展教学方法改革，提高北京市高等学校教师素质和教学能力，确保高等教育教学质量的不断提高。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评选市级名师、青年名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4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4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期承担教学任务，教学效果好，学生评价高，同行专家认可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长期承担教学任务，教学效果好，学生评价高，同行专家认可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长期承担教学任务，教学效果好，学生评价高，同行专家认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提高教学质量水平</w:t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控制预算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控制预算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控制预算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名师交流情况、提高高等教育质量、提高人才培养质量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名师交流情况、提高高等教育质量、提高人才培养质量。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名师交流情况、提高高等教育质量、提高人才培养质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提高项目社会影响力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高校教师满意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提高高校师生满意度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vanish/>
          <w:color w:val="000000"/>
          <w:kern w:val="0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vanish/>
          <w:color w:val="000000"/>
          <w:kern w:val="0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1:00Z</dcterms:created>
  <dc:creator>Administrator</dc:creator>
  <dc:description/>
  <dc:language>en-US</dc:language>
  <cp:lastModifiedBy>liqi</cp:lastModifiedBy>
  <cp:lastPrinted>2024-04-30T18:40:00Z</cp:lastPrinted>
  <dcterms:modified xsi:type="dcterms:W3CDTF">2024-05-16T10:35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