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lang w:val="en"/>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706"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2378"/>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914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w:t>
            </w:r>
            <w:r>
              <w:rPr>
                <w:rFonts w:eastAsia="仿宋_GB2312" w:cs="宋体;SimSun" w:ascii="仿宋_GB2312" w:hAnsi="仿宋_GB2312"/>
                <w:kern w:val="0"/>
                <w:szCs w:val="21"/>
              </w:rPr>
              <w:t>-</w:t>
            </w:r>
            <w:r>
              <w:rPr>
                <w:rFonts w:ascii="仿宋_GB2312" w:hAnsi="仿宋_GB2312" w:cs="宋体;SimSun" w:eastAsia="仿宋_GB2312"/>
                <w:kern w:val="0"/>
                <w:szCs w:val="21"/>
              </w:rPr>
              <w:t>市教委立项项目</w:t>
            </w:r>
            <w:r>
              <w:rPr>
                <w:rFonts w:eastAsia="仿宋_GB2312" w:cs="宋体;SimSun" w:ascii="仿宋_GB2312" w:hAnsi="仿宋_GB2312"/>
                <w:kern w:val="0"/>
                <w:szCs w:val="21"/>
              </w:rPr>
              <w:t>-</w:t>
            </w:r>
            <w:r>
              <w:rPr>
                <w:rFonts w:ascii="仿宋_GB2312" w:hAnsi="仿宋_GB2312" w:cs="宋体;SimSun" w:eastAsia="仿宋_GB2312"/>
                <w:kern w:val="0"/>
                <w:szCs w:val="21"/>
              </w:rPr>
              <w:t>北京高校学历继续教育拟招生专业、教学点审核、学费备案</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39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霄</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39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53014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23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8"/>
                <w:szCs w:val="28"/>
              </w:rPr>
              <w:t>45.39</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8"/>
                <w:szCs w:val="28"/>
              </w:rPr>
              <w:t>45.3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8"/>
                <w:szCs w:val="28"/>
              </w:rPr>
              <w:t>45.3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23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8"/>
                <w:szCs w:val="28"/>
              </w:rPr>
              <w:t>45.39</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8"/>
                <w:szCs w:val="28"/>
              </w:rPr>
              <w:t>45.3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8"/>
                <w:szCs w:val="28"/>
              </w:rPr>
              <w:t>45.3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50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72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根据教育部相关文件精神，分别组建专家组，对北京高校学历继续教育拟招生专业、独立设置成人高校新增专业、京外高校在京拟招生的专业进行审核；通过现场考察、集中评议等方式，对北京高校学历继续教育校外教学点、京外高校在京学历继续教育校外教学点进行审核备案；对北京高校学历继续教育与学费密切相关的人才培养方案、教学进程进行审核。</w:t>
            </w:r>
          </w:p>
        </w:tc>
        <w:tc>
          <w:tcPr>
            <w:tcW w:w="50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根据计划，完成年度高校继续教育拟招生专业的审核备案；完成对高校学历继续教育校外教学点的审核备案；完成对学历继续教育人才培养方案、教学进程的审核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3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3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对</w:t>
            </w:r>
            <w:r>
              <w:rPr>
                <w:rFonts w:eastAsia="仿宋_GB2312" w:cs="宋体;SimSun" w:ascii="仿宋_GB2312" w:hAnsi="仿宋_GB2312"/>
                <w:color w:val="000000"/>
                <w:kern w:val="0"/>
                <w:szCs w:val="21"/>
              </w:rPr>
              <w:t>78</w:t>
            </w:r>
            <w:r>
              <w:rPr>
                <w:rFonts w:ascii="仿宋_GB2312" w:hAnsi="仿宋_GB2312" w:cs="宋体;SimSun" w:eastAsia="仿宋_GB2312"/>
                <w:color w:val="000000"/>
                <w:kern w:val="0"/>
                <w:szCs w:val="21"/>
              </w:rPr>
              <w:t>个高校进行学历继续教育拟招生专业、教学点审核、学费备案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3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 w:val="15"/>
                <w:szCs w:val="15"/>
              </w:rPr>
              <w:t>开设学历继续教育的北京高校以及来北京开设学历继续教育的京外高校呈逐渐减少趋势，</w:t>
            </w:r>
            <w:r>
              <w:rPr>
                <w:rFonts w:eastAsia="仿宋_GB2312" w:cs="宋体;SimSun" w:ascii="仿宋_GB2312" w:hAnsi="仿宋_GB2312"/>
                <w:kern w:val="0"/>
                <w:sz w:val="15"/>
                <w:szCs w:val="15"/>
              </w:rPr>
              <w:t>78</w:t>
            </w:r>
            <w:r>
              <w:rPr>
                <w:rFonts w:ascii="仿宋_GB2312" w:hAnsi="仿宋_GB2312" w:cs="宋体;SimSun" w:eastAsia="仿宋_GB2312"/>
                <w:kern w:val="0"/>
                <w:sz w:val="15"/>
                <w:szCs w:val="15"/>
              </w:rPr>
              <w:t>是按照前一年度情况设立的指标</w:t>
            </w:r>
          </w:p>
        </w:tc>
      </w:tr>
      <w:tr>
        <w:trPr>
          <w:trHeight w:val="2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通过项目实施，进一步规范学历继续教育办学的相关环节，激发办学单位的办学活力，积极建设适应国家、社会、个人发展需要的专业，提升学历继续教育服务经济社会发展的贡献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3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 w:val="15"/>
                <w:szCs w:val="15"/>
              </w:rPr>
              <w:t>通过专家审核及指导，使得学校进一步明确教育部各项要求和指标，使得学校逐步树立质量意识，规范办学相关环节</w:t>
            </w:r>
          </w:p>
        </w:tc>
      </w:tr>
      <w:tr>
        <w:trPr>
          <w:trHeight w:val="8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全年按照各具体项目计划开展各项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3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按照计划开展工作</w:t>
            </w:r>
          </w:p>
        </w:tc>
      </w:tr>
      <w:tr>
        <w:trPr>
          <w:trHeight w:val="10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严格按照预算控制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3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按照预算控制成本</w:t>
            </w:r>
          </w:p>
        </w:tc>
      </w:tr>
      <w:tr>
        <w:trPr>
          <w:trHeight w:val="30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引导高校依据经济社会发展需要、首都核心功能定位和高校自身办学条件设置学历继续教育专业，提高北京高校学历继续教育的办学质量，维护北京高校的品牌声誉，实现继续教育规范、平衡、协调、高效、可持续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3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引导高校不断明确办学定位，树立质量意识，不断提高办学质量</w:t>
            </w:r>
          </w:p>
        </w:tc>
      </w:tr>
      <w:tr>
        <w:trPr>
          <w:trHeight w:val="19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目的开展对于北京地区学历继续教育发展有重要意义，项目的实施和最终成果要让各主办高校和上级主管部门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3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育部及各高校满意度较高；</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7</w:t>
            </w:r>
          </w:p>
        </w:tc>
        <w:tc>
          <w:tcPr>
            <w:tcW w:w="30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center"/>
        <w:rPr>
          <w:rFonts w:ascii="方正小标宋_GBK" w:hAnsi="方正小标宋_GBK" w:eastAsia="方正小标宋_GBK" w:cs="方正小标宋_GBK"/>
          <w:vanish/>
          <w:color w:val="000000"/>
          <w:kern w:val="0"/>
          <w:sz w:val="40"/>
          <w:szCs w:val="40"/>
        </w:rPr>
      </w:pPr>
      <w:r>
        <w:rPr>
          <w:rFonts w:eastAsia="方正小标宋_GBK" w:cs="方正小标宋_GBK" w:ascii="方正小标宋_GBK" w:hAnsi="方正小标宋_GBK"/>
          <w:vanish/>
          <w:color w:val="000000"/>
          <w:kern w:val="0"/>
          <w:sz w:val="40"/>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方正小标宋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cp:keywords/>
  <dc:language>en-US</dc:language>
  <cp:lastModifiedBy>Administrator</cp:lastModifiedBy>
  <cp:lastPrinted>2024-05-01T02:39:00Z</cp:lastPrinted>
  <dcterms:modified xsi:type="dcterms:W3CDTF">2024-05-17T03: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417</vt:lpwstr>
  </property>
  <property fmtid="{D5CDD505-2E9C-101B-9397-08002B2CF9AE}" pid="4" name="commondata">
    <vt:lpwstr>commondata</vt:lpwstr>
  </property>
</Properties>
</file>