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法治校示范校评选项目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项目实施，筛选出国家级依法治校示范校，并建立相应的支撑体系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市级依法治校示范校评选和全国依法治校示范校推荐，建立了示范校评选工作机制，组织开展了中小学校长（书记）依法治校示范校创建工作培训班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按时完成评比筛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、学校时间难一致，需加强协调</w:t>
            </w:r>
          </w:p>
        </w:tc>
      </w:tr>
      <w:tr>
        <w:trPr>
          <w:trHeight w:val="11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评选出的依法治校示范校入选全国依法治校示范校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Administrator</cp:lastModifiedBy>
  <dcterms:modified xsi:type="dcterms:W3CDTF">2024-05-17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