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学生违纪违规处理及申诉处理能力提升项目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300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项目提升学校依法正确处理教师、学生违规违纪及申诉处理能力，消除因不懂不会、减化程序、缺少证据等造成的违法办案法律风险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开展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高校能力提升培训班，形成了教师、学生违规违纪行为处理工作手册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接受指导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办案被撤销和败诉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将内部审查发现问题指导学校主动修正和调解的案件也计算在内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cp:keywords/>
  <dc:language>en-US</dc:language>
  <cp:lastModifiedBy>Administrator</cp:lastModifiedBy>
  <dcterms:modified xsi:type="dcterms:W3CDTF">2024-05-17T0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