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水平人才交叉培养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霄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1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5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5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5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5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拔市属学校学生到中央名校进行访学，有效促进北京各高校间优质教育教学资源的共享，推进高校人才培养模式改革，有效提升市属高校人才培养质量；培养出适应北京经济社会发展的高水平、高质量的优秀人才，为建设创新型国家和社会提供人力智力支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拔市属学校学生到中央名校进行访学，有效促进北京各高校间优质教育教学资源的共享，推进高校人才培养模式改革，有效提升市属高校人才培养质量；培养出适应北京经济社会发展的高水平、高质量的优秀人才，为建设创新型国家和社会提供人力智力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持访学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多人到中央名校访学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探索市属学校学生到中央名校进行访学的新机制。开拓学生视野，提升学生专业技术能力，提高学生的就业水平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探索新机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能力、水平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探索新机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能力、水平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</w:t>
            </w:r>
          </w:p>
        </w:tc>
      </w:tr>
      <w:tr>
        <w:trPr>
          <w:trHeight w:val="1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高水平人才培养计划的整体年度方案的规划及制定工作，完成前期的筹备工作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“双培计划”中长期访学的学生招生工作，“实培计划”学生的遴选工作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学生访学过程中的教学、实习实践、学生管理及餐饮住宿等一系列相关工作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行高水平人才培养计划阶段性总结，为以后继续实施高水平人才培养计划提供经验借鉴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初步形成有利于北京地区高校高水平人才培养的新格局，发挥北京高等教育优质资源效力，力争使优质资源惠及北京地区高校的更多学生；激发高校改革创新活力，实现体制机制突破；加速北京地区教育资源均衡发展进程，形成高等教育定向支持远郊区县高水平人才培养工作的新局面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惠及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发活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突破机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惠及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发活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突破机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社会影响力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质资源惠及北京地区高校和学生，提高市属高校和学生的满意度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服务对象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vanish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vanish/>
          <w:color w:val="000000"/>
          <w:kern w:val="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liqi</cp:lastModifiedBy>
  <dcterms:modified xsi:type="dcterms:W3CDTF">2024-05-16T10:0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