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679"/>
        <w:gridCol w:w="609"/>
        <w:gridCol w:w="848"/>
        <w:gridCol w:w="123"/>
        <w:gridCol w:w="440"/>
        <w:gridCol w:w="264"/>
        <w:gridCol w:w="299"/>
        <w:gridCol w:w="547"/>
        <w:gridCol w:w="86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时代北京职业教育德育工作创新实践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飞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555301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39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39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39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39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67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依据《关于加强和改进新时代中等职业学校德育工作的实施意见》与北京市各职业院校相关德育管理负责人开展研讨，不断增强职业院校思政和德育工作的时代性、政治性、实践性、持续性和实效性，提升北京职业教育思政和德育工作的整体水平，将学生培养成为有理想、有本领、有担当的全面发展社会主义建设者和合格公民。 阶段性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阶段：依据《关于加强和改进新时代中等职业学校德育工作的实施意见》，组织开展全市北京市职业院校“文明风采”主题教育活动，邀请专家完成市级评审，遴选作品提交全国“文明风采”主题活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阶段：提升北京市德育工作队伍能力素质，举办北京市中职班主任能力大赛、思政课教师说课比赛，组织评选北京市中职学校“紫禁杯”优秀班主任，并组织北京市中职学校“名班主任工作室”主持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到外省市优秀名班主任工作室交流学习培训，开展班主任能力素质提升系列培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阶段：提升职业院校学生综合素养，评选北京市优秀学生、北京市三好学生、北京市优秀学生干部和北京市优秀班集体。 第四阶段：提升北京职业院校思政和德育工作整体水平，培育建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北京市中职学校“名班主任工作室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录制名班主任工作室、优秀学生的宣传视频，树立优秀榜样。 主要预期经济效益或社会效益指标： 本项目是旨在增强职业院校思政和德育工作的时代性、政治性、实践性、持续性和实效性，提升北京职业教育思政和德育工作的整体水平，推动北京职业教育向有特色、高质量、国际化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完成预期目标。根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依据《关于加强和改进新时代中等职业学校德育工作的实施意见》和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北京职业院校德育思政重点工作》，组织开展了文明风采、中职班主任能力比赛和思政课教师教学能力比赛、搭建了名班主任工作室联盟，并“名班主任工作室”主持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到南京市优秀名班主任工作室交流学习培训，组织开展了优秀学生和班级评选工作，项目在提升职业院校德育能力和水平方面发挥了重要作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北京市中职班主任能力大赛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推进职业素养护照平台在全市范围实施与使用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北京市职业院校“文明风采”主题教育活动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评选北京市优秀学生、北京市三好学生、北京市优秀学生干部和北京市优秀班集体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评选北京市中职学校“紫禁杯”优秀班主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思政与德育工作相关论文、案例、课题评审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北京市职业院校思政课教师说课比赛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育建设十个北京市中职名班主任工作室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批实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举办北京市中职班主任能力大赛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举办北京市职业院校思政课教师说课比赛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完成思政与德育工作相关论文、案例、课题评审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完成十个北京市名班主任工作室选建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联盟推进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评选北京市中职学校“紫禁杯”优秀班主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推进职业素养护照平台在全市范围实施与使用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完成北京市优秀学生、北京市三好学生、北京市优秀学生干部和北京市优秀班集体评选工作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完成开展北京市职业院校“文明风采”主题教育活动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思政与德育工作相关论文、案例、课题评审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北京市职业院校“文明风采”主题教育活动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评选北京市中职学校“紫禁杯”优秀班主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推进职业素养护照平台在全市范围实施与使用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北京市职业院校思政课教师说课比赛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北京市中职班主任能力大赛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建十个北京市名班主任工作室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评选北京市优秀学生、北京市三好学生、北京市优秀学生干部和北京市优秀班集体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评选一批优秀教师、优秀学生，形成典型案例，在全市推广，增强职业院校思政和德育工作的时代性、政治性、实践性、持续性和实效性，提升北京职业教育思政和德育工作的整体水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评选一批优秀教师、优秀学生，形成典型案例，在全市推广，增强职业院校思政和德育工作的时代性、政治性、实践性、持续性和实效性，提升北京职业教育思政和德育工作的整体水平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生满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6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  <w:lang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cp:keywords/>
  <dc:language>en-US</dc:language>
  <cp:lastModifiedBy>Administrator</cp:lastModifiedBy>
  <dcterms:modified xsi:type="dcterms:W3CDTF">2024-05-17T0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786AB39C7480CB863843546669C6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