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办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学状况年度检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侯照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30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学校依法办学、诚信办学和规范管理，维护学生和学校的合法权益，维护首都民办高等教育的形象和声誉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和完善对民办高等教育的管理和监督，及时发现问题，化解矛盾，逐步建立民办高等教育预警机制，促进民办高校健康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学校加强基本办学条件建设，强化学校基础教学工作，引导学校不断提高教育质量，突出特色和优势，通过有序的市场竞争机制，促进民办高校的优胜劣汰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对民办高校的分类指导，加强激励机制，逐步建立民办高校评价制度和办学信息公告制度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首都核心功能定位和经济社会发展需求，结合民办高等教育学校实际，引导学校找准办学定位，积极探索转型，走公益办学、规范办学、优质办学、特色办学之路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既定程序和工作内容，主要包括指标体系修订、收审学校材料、入校专项检查、专家组审核材料、入校考察、专项培训、入校复查等环节。本次年检应检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，实际参检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（北京应用技术专修学院未提交年检材料，北京汉语国际推广中心、北京光华博雅管理研修学院终止办学）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过本次年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了党对民办教育的全面领导，强化党组织在学校发展规划、教师队伍建设等方面的把关作用，促进学校依法依规办学，切实维护民办学校师生的合法权益；同时，引导学校锚定办学定位，提高教学质量和办学水平，探索高质量、特色化办学新路，更好地满足首都市民上好学的期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引导学校聚焦产教融合、城教融合，在专业布局上全面对标新时代首都发展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引导学校加快转型，在助力北京高等教育平稳渡峰上作出应有贡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引导学校在专业设置上适配首都产业布局和发展需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民办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3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及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指标修订突出对党建工作、教育教学、师德师风、安全稳定等方面的检查，通过年检的硬约束保证党组织发挥领导核心功能，进一步规范民办教育管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0:43:00Z</dcterms:created>
  <dc:creator>Administrator</dc:creator>
  <dc:description/>
  <dc:language>en-US</dc:language>
  <cp:lastModifiedBy>liqi</cp:lastModifiedBy>
  <dcterms:modified xsi:type="dcterms:W3CDTF">2024-05-16T09:54:1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